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from WIN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what WINK is and how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K menu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....... This sub-menu is where you select the modem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chiver/compressor to be used.  The modem transfer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files between your computer and the bbs. 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you are familiar with and that is available with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 recommend Zmodem for those that have it.  The file archiver/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duce the size of the packets that must be transfer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which cuts down on the ti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.......toggle area #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.......toggle flag f for area #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P flag supported for Personal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.......list availabl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#.......list available message areas start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......list select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#......list selected message areas starting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.....download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......override area flags, download only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.......override area flags, downloa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.......upload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........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.......goodbye and logo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......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.....registration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......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as menu option now presents this information.  A fla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bottom of each page.  The help screen now h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describ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 1234 88888888888888888888888888888888888888888888888888 (9999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'S' if selected, '-'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'W' if write access, '-' if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'P' for personal messages only, 'A'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'V' if private allowed, '-' if publ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full are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QWK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