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Autumn Colle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Music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-95 by OVERLOOK (Moscow,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AUTUMN COLLECTION.  This  is  a  special  editio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ern  Hemisphere.  ;-)  Well,  the point is  that this proje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d back then, in November 1994...  Thus this strange tit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,  the title may seem  strange  for us in Europe or North  Ame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we think that  it's  spring of 1995.  However,  autumn has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un  for  people in the Southern Hemisphere (Australia, New Zea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 Africa, South America, etc).  This is our small gif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ing the Music Di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 you  can  just  launch  the music disk and sit bac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ce to it ;-)) for a while.  If you just want to listen to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- type 'OVR-AC.EXE' and watch the show. Refer to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f you have problems with  your configuration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with Overlook's Hi-Fi system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face is  quite simple and intuitive.  It resembles a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system.  You can use your  mouse  to  scroll around an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.  To make it even more  convenient, you can press  &lt;Space 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&lt;Right Mouse Button&gt; to toggle the lower song/credits panel.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controls are lis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mouse controls.  Amplifier: you can select the style  of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s by clicking on two buttons marked "Display"  (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-bar display).   You can control volume with both mouse and with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-" keys.  You can also mute the disk by clicking on  the  "P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of the 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Player:  The  main  panel  of the player has the following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y", "Stop", "Pause", "Rew/Jump" (jump to previous song), "FF/J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ump to next song), and "Rew" and "FF" (1 pattern).  Clicking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lay"  button  has  effect  only when a song is stopped.   The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stops the current song,  pressing "Play" restarts the so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beginning.   You  can  wind  to   previous/next  songs, 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/next patterns of the current song.  "Repeat" button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player will play selected songs forever  or  will 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after playing all selected songs.  "Fade"  button  toggles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e in / fade out modes  in  the  beginning  and  the end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note  that  fading is disabled in songs nos. 1 and 3. 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igits allow programming of your  favorite  soundtrack 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me" button  toggles  between display of elapsed time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laying song and current time. "Eject" and "Power" button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off and exit to DOS.  Actually, "Eject" button opens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tment and produces  a  free  CD.  However,  we  ran  into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ies when implementing this feature.  So, no free CD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-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layer Contro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                       --  exit music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s                --  select 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              --  load selected 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or Left mouse button    --  toggle song/credits pa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&lt;' and  '&gt;'                  --  jump to previous/next 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+' and '-'                   --  increase/decrease volu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'                           --  toggle f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'                           --  toggle pa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'                           --  toggle time/cou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?'                           --  view info about current s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F10                      --  load and play song 1 -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+F1 - Shift+F10          --  load and play song 11 -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1' - '0'                     --  program songs 1 -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+'1' - Shift+'0'         --  program songs 11 -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Every time you press &lt;Space Bar&gt; or &lt;Right Mouse Butto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redits screen is updated on the song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and Line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pti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?      Usag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x     Force Sound Device x (1 = GUS, 2 = PAS, 3 = WSS, 4 = 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= No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xxx   Force I/O port xxx (hex) for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x     Force IRQ x for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x     Force DMA channel x for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xxxxx Set mixing rate to xxxxx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xxx   Force output mode (8 = 8-bit, 1 = 16-bit, s = ster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= 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     Disable ProTracker BPM te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      Enable Sur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T 386DX40 or faster (it may run on slower PCs, but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rantee anyth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Gravis Ultrasound (GUS), Pro Audio Spectrum (PAS), Window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(WSS), or Sound Blaster (SB) compatible card ("no s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s also avail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VGA card with 256K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t least 600K of free DOS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1Mb of free EMS memory (on systems without a G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ed Sound Car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Gravis UltraSound / UltraSound 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is is the optimum choice, if you want real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rd is capable of  outputting 16-bit sound at 44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8000 Hz for UtlraSound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edia Vision Pro Audio Spectrum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cludes PAS, PAS+ and PAS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ote that PAS uses 16-bit mode by default,  thus,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-o8 command line option for PAS or PAS+.  Also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tandard PAS  you have to set mixing rate equal to 22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ess, using -m22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icrosoft Windows Sound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hould also work with other WSS compatible card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q Business Audio, and is tested to work with Audio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ote that there is no autodetection for WSS, so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the correct settings  using 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, -s3 -p530 -i9 -d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reative Labs Sound Blaster 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upports SB 1.0, 1.5, 2.0, SB Pro, and SB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ttempts  to  use DMA channel 1,  so with SB 16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the correct "High-DMA" channel (i.e., -d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so  supports  Sound  Blaster  clones  (i.e., Sound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o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lays nothing. It is always used when no cards are det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llows  sound synchronization  for  systems without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both GUS and SB Sound Devices use direct hardware 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,  and  may  cause  problems on some computers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force settings for your car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oubleshooting and Known Bu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sk locks up a PC,  or the sound quality is terrible  (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 only noise)  --  this may depend  on  your  loaded  cache  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-- remove them,  or use  -e  command line option to disabl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(A configuration with QEMM and NCache may fail on som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sk is silent on an SB16  --  force correct "High-DMA"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 (e.g., -d5).  Alternatively, you can 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ption -o8 to force 8-bi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may occasionally drop to DOS with  "MIDAS Error: In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" message when switching between music modules VERY oft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r may not happen to on your system. This seems to be a MIDA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solution: if everything fails. Please, care to report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'll tell you what to do -- use your favorite S3M player (Capa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ertia, or Starplayer; but not DMP)  and listen to the tun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a player,  you  can   ftp   one   from  ftp.eng.ufl.ed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cdrom.com (/demos/music/programs/players).  Or  download  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ocal BBS  (look  for  names  like  "cmod???.*", "iplay???.*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p???.*"). This is the worst solution, but at least you'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sten to the music.  Also,  there's still a chance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ork in "no sound" mode, so you can take a look at the musi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chnical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sic disk  uses  MIDAS  sound  system by Petteri Kangaslamp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rno Paananen (v.0.32b).  The player program runs in the  360x270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tweak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sic disk was coded and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386SX-40,  2Mb RAM, GUS, TV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386DX-40,  4Mb RAM, No soundcard, RtV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386DX-40,  4Mb RAM, GUS Max, T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d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UTUMN  COLLECTION  music disk was created by  OVERLOOK, 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from Moscow, RUSSIA, during late autumn and winter of 1994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ign, code, and additional graphic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leg Gamayunoff (Steel R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s and additional desig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im Axenov (Battle Mas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ject coordination and cool ide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mitry Altukhov (Dreamwalk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gs "Techno Angel",  "Speaker Beeps",  "New Generation", "Lif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", and "Plasma  Dreams" were composed and tr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ctor Belov (ScreamM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gs "Numizmaty! (Numismatists)", "Torture  Music", and "Lazer W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composed and tr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ilipp Barsky (Tanger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ree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OOK greets the following groups/per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@ � Aardvark � Access Denied � Acme � Avalanc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apacala � Cascada VRS � Complex � Digital Infin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ust � EMF � Epical � Extreme � Future Crew � Ground Zer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RNET Team � Iguana/VangeliSTeam � Immortal Syndicate � Imphobi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osmic (KFMF) � Legend Design � Majic  12 � NoooN � Nostalgi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Oxygen � Purple � Renaissance � Frontline  Design (TSP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!P � Synergy � Triton � Tran � Twilight Zone � VL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Virtual Visions � Witan � Xography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el Rat's personal 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Darkness / Imphobia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 Zodiak  / Cascada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Yaka / Xograph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Fear /  @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 SnowMan  / HORNE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 Tr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2NB &amp; REN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Master's personal 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Skaven /  Future Crew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Royal Ghost / DD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ngo Starr and John Lenno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walker's personal 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 Tra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ixter / Chromatiks, Grind, TAP ;-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Zaph / Cthugha,  An Oscilloscope on Aci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Edge / EM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 Mystical /  Purp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SnowMan / HORNE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flap, Spay and Breeze / Capacala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 Jare / Iguana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amMan's personal 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 AS / A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 All C64 Peop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All OVERLOOK member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al 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woman I love too m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ate Borukhoua from Balti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gerine's personal 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Purple Motion and Skaven / Future Crew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 Zodiak / Cascada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Mr.H and Vogue / Trit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Baldric and Zyric / Extre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 Advanced Gravi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[EOF]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