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News/WildBull/WildEdit/Wil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Bull/ANS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Copyright 1992 - 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agreement pertains to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ONCERNING THE PROGRAM BETWEEN YOU AND  HOWARD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OFTWARE (TM)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ACCOMPANYING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SHOULD NOT USE THE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Howard Blake, (hereinafter  "LICENSOR")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as BLAKE SOFTWARE (TM) has developed certai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Program Diskette and computer  softw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This   computer    program   is   strictl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se by you of the accompanying software Program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whether express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 any  implied warranties  of  merchantabilit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 a 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You can register by filling out a coup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rchive accompanying  this  program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  After  completing  registration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in  the  SUPPORT conference on  Green Acres!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registered key file to anyon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 comments, 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Acres! BBS (505)-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Registration of the Program shall be exclus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registered program/key and software to third 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program and  software  shall  be  subject  to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)   The specifications of this product and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Trademark: BLAKE SOFTWARE and the title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 Licensor.  No right, o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ademarks are granted hereunder,  and  you agree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Curry County, New Mexico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Curry County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COPYRIGHT  1992  BY 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