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(Q) AND ANSWERS (A) FOR AC6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an error message about running SR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INSTAL to install the correct BBS typ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can't figure out what to put in my batch file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INSTAL to set up a batch fil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don't know how to set up my BBS software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Consult your BBS manual for more information.  Look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DOORS.  You also need to produce a DOOR FIL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6.  Select a door file format that is compatible wit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ACINSTAL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elegard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Command Execution Keys" to "D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tring to "AC6.BAT".  Then create an AC6.BAT with SRINST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AG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PKey" to "=" and the "PData" to "AC6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reate an AC6.BAT with ACINSTAL's 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Spitfire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 need to set up a door in the batch file (SF.BAT). 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is run ACINSTAL and create AC6.BAT, then insert AC6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F.BAT in the appropriate place.  The SF.BAT file ha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ere to insert commands for each door.  Also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your SFDOR.MNU to add an entry for AC6. 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his before, consult your BBS documentation (SPITFIRE.DOC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step-by-ste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snow on my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orry.  Can't help right now.. Hopefully in the near future though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am using DesqView and running AC6 produces trash 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a monochrome monitor.  How can I play locally without col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My modem buffer causes the pauses and Yes/No promp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slow on the 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Use the /NOSPECIALEFFECT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keep getting Errors when running AC6.  It says "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UTILS and Reset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a separate file to contain th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AC6 automatically creates ACSCORES.ANS (ANSI fi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ORES.MSG (non-ANSI file) when it runs. 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o copy these files to your BBS'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lace you may nee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be on the AC6 mailing list without paying $1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Hmmm...I'll come up with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r name will appear at the end of the gam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We do not register to your handle for leg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andle is not a legal recepient of registration benefi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Don't worry!  All registerers of AC6 will NOT be ad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list.  Our list is used ONLY for notifying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updates and/o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not running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My computer is an oldie 4.77 mhz 8088 with CG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Don't worry!  It'll be an antique worth million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years!  And besides... AC6 was written partially on a 4.77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AC6 is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hen why are you read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need to delete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here is an Editor in the registered Version!  Register!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gon under him and Abdicat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ve received my registration numbers and I want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registration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ype ACUTILS and select register AC6 then enter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egister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sick of hearing about registering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e a doctor.  Call the Solar Realms BBS - (713) 855-1665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 called SR-DOCTOR that will solve all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questions? 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hul P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51 Cairn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84-2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: AC6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