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ACTIVITY PR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- You will receive a Personalized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Currency. (Visa\MC, Checks, &amp; Money Order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ACTIVITY PRO__Ver_1.0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\ MC:        NO._____________________________Exp.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want to use Visa\MC.  Fill out this form and attach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 to myself on The Software Connection. (913)271-2070-2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m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35 SW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ka, Ks. 66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ACTIVITY PRO" 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