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aire for adding you ANSI screen to BBS Advertis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long to a (Mail) network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Directories do you ha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D RO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in. and Max. Baud rates you suppor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more than one phone lin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te is your board localed i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quire a donation for full acces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s you board been up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ON-LINE doors do you have? (example, Games, Store, etc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ard a technigcal support for a software compan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that will best help me add your board into the selection menu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