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 Maintenance Pro v1.0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-95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exander Kuiper, MultiSoft Developmen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nd documentation written by Alexander Kui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A D E   I N   H O L L A 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You must register after a period of 30 day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Introduction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What is Automatic Maintenance Pro (AMP) ?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Features 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System hardware and software requirements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    License and disclaimer 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Installation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General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Starting AMPSETUP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Command line options 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    The Setup interface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    Automatic installation 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AMSETUP options 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System Data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    BBS System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2    Mailer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3    Site information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4    BBS Paths &amp; Files 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5    Swap options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Miscellaneous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    Global Options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    Adress/AKA(s) 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3    Log options 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4    Security levels 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5    User templates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6    Parameters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7    Origin Lines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8    Tear Lines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9    AMPetup colors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Maintenance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1    Backup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2    Birthday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3    Callers 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4    Credits 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5    Deleting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6    Donations 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7    MessageWriter 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8    Newuser 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9    Points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10   Ratio 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11   Upload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12   AM_Door 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   Statistics 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    Miscellaneous 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2    Reports 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3    Exclude 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4    Color Define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5    Language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    Scheduler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     Register - Why Registering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    Information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     Exit to DOS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Starting AMP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Commandline options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Errors 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    Errorcodes 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     Errorlevels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    Macros 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6     Multi-Language support  . . . . . . . . . . 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AMPDOOR 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Registration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Credits 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   Address and latest versions 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    Contacting the author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     Latest versions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     Support area's 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 Technical notes 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What is Automatic Maintenance Pro (AMP)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Maintenance Pro is a FAST! and advanced util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USERS.BBS maintenance,like writing message(s) to new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Upgrading good uploaders / Checking ratios and good  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   For more information see the list of features.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Pro is very easy to use and lets you configu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 by  using  a full-screen mouse-driven  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Maintenance Pro is  written in  Turbo Pascal 6.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arts in Turbo Assembler 3.0.   I decided to write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fter i had been using RaqUser,but this program scr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many times and it didn't support many  Uploads / Ratio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RaqUser only supports the HMB, and Ra 1.1x or QBBS 2.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irst beta version of AMP has  been released  in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small group of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leased Automatic Maintenance Pro  as  a 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e program, you will have to pay for it, als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ial users have to pay for it (commercial users are sch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ies and Closed system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upport this fine shareware program and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F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give  you a short impression of the program, so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 limit on amount of users, so total Usercontrol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 can define several configuration  file(s)  for each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LLY MultiLanguage supported, with Statistics and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Maintena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en using RemoteAccess 1.1x/2.xx, Groups are also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found in ANY User Maintenance Program!).  AMP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e flag settings,and combinations for Flags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or every security level a different Message file can be s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ultiple backup of users.bbs (and related files), up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files (and optional packing them with ARJ/ZIP/UC2/RA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K/LHA/SQZ etc or just copying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ishing happy birthday to a user throug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grading good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leting user(s) who don't call back within a certa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ays (can be done according to Security level or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ers who called more than xx times can be ex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. Optional they can be added to the TRASHCAN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ecking the Donation periods for the users and war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(s) when this period is almost up. Warning message(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nd more then 1 time,ex. 30, 15 and 7 day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omote good message writers by upgrading them b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/Group/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ying hello to new users, this feature is really fool 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AMP won't write too many message(s) as other utils will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atio checking according to Files and/or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grading good uploads according to uploaded  files and/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nd warning message and downgrade user(s) if ther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 reaches a certai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pport for File-Points, give points for the upload (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kBs),  downloads  (Files and/or kBs),  number of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writt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ll Support for FrontDoor 1.99 and above,InterMail 1.x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, D'Brigde 1.30 and above, Portal  of Power 0.60 an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leyTerm 2.5x and above and McMail 1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MP  creates ASCII (.ASC), ANSI (.ANS)  and  AVATAR (.AV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(and in the future AMP will also create .RIP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t is possible to select your own colours for the .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VT  and .R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reate Lastcaller reports from last BBS callers and last i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MAIL callers and monthly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can define a list of users which should not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t Is possible to exclude users with the  'Hidden'-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can define for each report the position on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eft, Right or C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nline-help, just press F1 anywher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Door version of AMP, for upgrading user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5 different log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nding messages directly into Hudson / JAM / *.PKT / Squish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MSG / GoldBase Msg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sert  over 70 different metastrings in  the text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lso possible to fill the metastring(s) up with sp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/right to a certa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haring if using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ultiline aware, locking messagebase while writing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pgrading/downgrading users  who are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utodetect of multitaskers,forcing no direct writes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lices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lectable Date and 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verything is done in one pass. So AMP will only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base once, to get optimal performa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ood support from the author and  the help nodes by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y echomail. Special support area's are availabl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complete program which is compact and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ery fast, but not memory-hung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IGH quality and performance , extremely LOW registration fe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hing some feature is missing of if you find bug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System hardware and software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 IBM PC,XT, AT or 100% compatible PC with a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icrosoft MS-DOS, IBM PC-DOS or DR-DOS version 3.3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5.0 or later is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r CONFIG.SYS file  has to contain at least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: "FILES=20".You will need at least this value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 it's possible that AMP runs out of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le opening the UserBase files and the MessageBase(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t's also wise to have a disk cache program such as PC-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Disk or  SmartDrv. Such program can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of AMP (especially one that can buff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). Of course it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t least 250 KB  of RAM available (depends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utomatic Maintenance Pro was  successfully 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3, 4.0, 5.0 and 6.0, DR DOS 5.0 and 6.0, 4DOS/NDOS 4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1.3, 2.0 and 2.1 ,  Windows 3.0 and 3.1, Qemm 6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02 , DESQview 2.3 , 2.4 and 2.6,DESQview/X 1.0 and 1.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equipped with NEC V20, V30 , Intel/AMD 8086 , 80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186, 80286, 80386, 80486 and Pentium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License and 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utomatic Maintenance Pro and AMP refer to all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nuals as distributed in the compressed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utomatic Maintenance Pro is (c) copyrighted materi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xander Kuiper, MultiSoft Development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may only be used in agreement with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set out in this part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utomatic Maintenance Pro is distributed as a sharewar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are allowed to use Automatic Maintenance Pro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on period of THIRTY days. After this peri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REGISTER or you MUST stop 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are allowed to distribute Automatic Maintenanc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do NOT modify any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supply ALL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you do NOT ask mone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though care has been taken to write and test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what this manual states, the program is provid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warranty or guarantee of any kind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mplied, as to the quality or performance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hat  Automatic Maintenance Pro will occupy 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author of Automatic Maintenance Pro, Alexander Kuip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! responsible for any (direct or indirect) damage or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, but not limited to,lost savings, lost prof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f data, which may result from the use or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Automatic Maintenance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are NOT! allowed to do any disassembling, reverse engine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patches for Automatic Maintenance Pro and things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 (Alexander Kuiper) am NOT obligated to provide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upport for Automatic Maintenance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you use this program, you will constitute you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s disclaimer/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source code or part of it,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sufficient fees can and will no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Gener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convenient if the directories which cont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listed in the DOS PATH, so mak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 contains a line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C:\UTILS;C:\IM;C:\PB;C:\DOS;C:\PB\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make sure that programs in those director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 from any directory. Put the directories that ar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ten first to improve the performance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/Unpack the files in the AMP*.* archive to you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Pr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Starting AMPSET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utomatic Maintenance Pro can run, it needs to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setup utility AMSETUP.EXE. When you start AMPSETU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arch for the system data file SETUP.AM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The first time you run AMPSETUP,  it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cate the file and it will ask you if you want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ess the space bar, AMPSETUP will create a ne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 with example default values for most inpu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Command line options for AMPSET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SETUP.EXE has some switches which can be used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SETUP to use color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SETUP [swi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=xxx   Extra kBs to reserve for the Ovrlay buffer, how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uffer, how faster AMPSETUP is, but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ono    Force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olor   Force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The Setup interf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SETUP uses pop-up menus. You can use your mouse o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nd down keys to move the menubar up and down.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tion or command by pressing the left mouse button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Enter. The right mouse button or the Esc key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back to a previou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line on the screen will contain useful help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e selected function or help on keys tha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top-right part of the screen you'll find a nic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g the system time. This way you never have to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 again because you forgot about the time while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ing your Bulletin Board System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Automatic 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SETUP will automatically read the configuration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when it could not find SETUP.AM. The correc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has to be set to let this work. Suppor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Access, QuickBBS, ProBoard, SuperBBS, EzyCom, Maxim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and WildCa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something go wrong with this feature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it by  temporary removing the environment variab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ov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MPSETUP op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System Da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enables you to enter general system information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ilenames, directories, BBS Name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1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must choose which BBS system you are using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-key to select your choice. BBS Systems that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zyCom 1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zyCom 1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ximus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Board 15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Board 1.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Board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Board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ickBBS 2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ickBBS 2.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ickBBS/Gold 2.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te Access 1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te Access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te Access 2.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erBBS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ldCat! 4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 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can select the Mailersystem you are us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ailer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nkleyTerm 2.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'Bridge 1.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ntDoor 2.0x/2.1x/2.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Mail 2.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cMail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rtal of Power 0.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3 Si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 can enter all your personal inform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ill only be used for vali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           The name of the System Operat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.In nearly all cases that is you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name          This is the BBS name for this syst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system does not have a 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ave this option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location      The city/town where the BBS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Not used for registration key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            The password which will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ss AMPSETUP. Use this when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nt other people who use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change your AMP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+}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4 BBS Pathnames &amp;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can specify the pathnames &amp; Files used by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Pro. If you enter a path that does not 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SETUP will ask if you want to create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ath             Where the BBS related items resit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le that contains the msg area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the config files of th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er path          Directory where AMP can find the INBOUND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OUTBOUND.* history file(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ntDoor, InterMail, McMail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&amp; Logfile       Path and name of the logfile, in which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write errors, inform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DOOR Logfile      Path and name of the logfile from AMP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left empty, nothing will be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File path        This is the path where the mess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be written into the messagebase(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red. The messages are in ASCII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may include text macros.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rmation on this see the Macro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File Name        This is the Path and Name to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is used by 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shCan File        This is the (text)file in which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be written if a user is dele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days and/or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              Path and filename to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external) text-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base Path        For some BBSs this parameter i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ath to your USERS.BBS alik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5 Swap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can enter the options for swapp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Methode         You can make a choice out of no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swapping to EMS, XMS, Disk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bination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 output       Whether you want the output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s to be visib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Path            The path where you want the swap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stored (when you hav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kswa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Miscellaneo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ubmenu you can enable/disable genera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s (and AKAs),log options and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Glob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Line            If you want AMP to be multiLine awar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s execution. If set  (by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of lines),  AMP will check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line and it will NOT send message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it try to to write to the USER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! : Only enable this op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really running with 2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line, NOT with 1 normal line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l line; this will only cos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isn'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+}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MsgBase       When enabled, AMP will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Base if it can not find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e or if the one found is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Format          Type of Date format should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essage(s). Possibilitie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DD/MM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YY/MM/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YY/DD/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DD/Mmm/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Format          Which time format should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(s). Possibilitie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HH:MM am/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ReadMsgArea      If the MsgBase Information, lik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sgBase should be read from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info file, or should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Setup File. The *.PKT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ONLY* available if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SysOp Log      If enabled, the active logfile, i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+}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Area           The area to post the messag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+}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AKA            Which AKA to write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+}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 Address/AK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can enter your Main address and your AKA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in the messages generated by 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 Lo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file style       Which style of logging AMP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uld be used. You can choo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D'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Opus/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None for no logg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users             If set to Yes, a log entry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AMP writes a  message to a new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              If set and a user is upgrade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 has uploaded enough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to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                If set and a user is up/downgra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written to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              With this option you can log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writers       If this option is se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writers part is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ations            If set to Yes,  it  will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Donation activitie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            When set, the Deleting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the Userbase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rthday             If set then when a birthday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ge is written , also a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to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              If this option is set,   i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 is  warned or downgr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is written to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              If set and a user  is  up/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ded  it  will be writt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              If set then AMP will wri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ckupping  of  the    Us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           If set, statistics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written to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s               If this option is se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vents part is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Stats          If end totals should be 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errors        Should  normal  errors/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logged to the log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al errors         If set, fatal error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can you enter the time, kBs and fil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ownloaded with a certain security level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used as info the message(s)).With this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you can inform the user how much time of 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 he  can make with his old/new level (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           With this switch you  can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definition of a security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ive or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level       Enter the securityleve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                The amount of time a  use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the securitylevel men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(kB)        How many Kilobytes a  us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load a day with this se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(Files)     How many files a user can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ad a day with this 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Ratio        The ratio that is us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urity level. E.g.: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 3, the user has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file for every three file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loads  or he  has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0 kB for  every  300 kB  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loads (also see '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tio'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Ratio        If you want the ratio to 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kilobytes or the number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Report      If this security level 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uld be used in the  Stat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      Here you can ente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at security level,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ple 'New Users' or  '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5 User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feature it's possible to Set/Rese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for a user who is upgraded/down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like, that only your registered-users ma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T on.... or something like that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           With this switch you ca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inition of a  User 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ive or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            With this option it's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et the users Download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stract, add a value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download or set it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certai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kB          With this option it's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et the users Download k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,  substract, add a valu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ser download kB or se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st to a certai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              With this option it's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et the users Upload  to 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stract, add a value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Upload or set it ju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rtai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kB            With this option it's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et the users Upload kB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stract, add a value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 Upload kB or set it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a certai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               With this option it's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et the users  Calls to 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stract, add a value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Calls or set it just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rtai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written       With this option it's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et the users Msgwritt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, substract, add a value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ser msgwritten or set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st to a certai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            Set the users  language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language, can be 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             Set Ansi/Avt ON or OFF  or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Screen           Toggle FullScreen Editor/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or OFF or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Kill               Set the 'no-kill' status 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 or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den               Set the 'Hidden' status ON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 or do nothing with i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Prio.       Set transfer prioriteit ON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 or do nothing with i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                Set pag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Screen          Set ClearScreen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pausing         Set Page paus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6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menu,  you  can specify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hould be reserved  for several func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 also  define  if you want your setupfile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into memory (faster) or stored on disk (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emory).   Remember  to  exit (and save 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SETUP  and restart it again to make  the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he complete     If the Setup  file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file?           loaded into memory, or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mporary files on Harddisk.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o Yes,  AMPSetup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aller        The  number of caller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which memory should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ed in AMPSetup.  (A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load the  need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memory,  and so AM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redit        The  number of credit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which memory should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ed in AMPSetup.  (A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load the  need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memory,  and so AM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Delete        The  number of delet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which  memory  should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rved in AMP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Donations     The  number of  donations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ds, for which mem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reserved in AMP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Event         The  number of events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which memory should re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d be in AMP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anguage      The  number  of  Language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ds, for which mem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rved be in AMP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imits        The  number of Limits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which memory should re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d be in AMP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MWriter       The number of MWriter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which memory should re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d be in AMP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Points        The  number of Points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which memory should re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d be in AMP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Ratio         The  number of Ratio 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which memory should re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d be in AMP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Upload        The  number of Upload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which memory should re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d be in AMP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Birthday      The  number of Birthday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ames)               for which memory should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ed in AMP and th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redit        The  number of Credit  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ames)               for which memory should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ed in AMP and th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Donation      The number of Donations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ames)               for which memory should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ed in AMP and th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Welcome       The  number of Welcome 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ames)               for which memory should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ed in AMP and th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 option  will only b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ve if you use Fast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7 Origi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can define 11 (eleven :-)) differen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, which can be used in the messag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+}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8 Tear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can define 11 different Tear lines 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the messag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+}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9 AMPSetup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place were you can define the 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SETUP. You can make a choice out of som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, or you can customize the colors in A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when you're tired of always being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ame old set of color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+}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ed           Here you can define ALL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             This is the default  color-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you have seen  when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ed AMPSetup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Vision         Set the color-set to  Turbo 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on lik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on               Set colors to Norton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ll               Set color to Novell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chroom           Set color-set to Monoch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Maintena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enables you to backup the Userb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files every day or just on every run of 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              If set, the userbas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Times         How many backup file(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red in the Backup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ple 3 tim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S.BBS -&gt; USERS.B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S.B01 -&gt; USERS.B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S.B02 -&gt; USERS.B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nd so on with related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ples are USERSXI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SIDX.BBS, USERS.P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SPB.BBS, ALIAS.BBS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 Archiver  is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None,then all the Us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ated  files  will be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o 1 archi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RJ -&gt; USERS.J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ZIP -&gt; USERS.Z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LHA -&gt; USERS.L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RC -&gt; USERS.A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SQZ -&gt; USERS.S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UC2 -&gt; USERS.U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RAR -&gt; USERS.R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Path          The path where the Backup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 stored, example the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Base path, or just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dDisk.  When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th does not exist,   AMP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try try to creat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r             Here you can define the 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  with which  the  users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(s) are backu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None,the usersbas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ZIP, packed wiht 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RJ, packed with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LHA, packed with LZ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RC, packed with A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SQZ, packed with SQ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UC2, packed with UC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RAR, packed with RA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 Birth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option you can send Happy birthd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users  (so they don't think you have forg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 about it... :-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rthday             If Set then AMP will check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on your system i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lebrate his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rthday Board       In  which messageboard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ge must be writte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rthday Message     The (ASCII) message, 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   be    sent to the us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cing it into the 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ALT-E to edit the fi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re info on the textmacro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4.5 Mac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before          How  many days before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having his birthd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t be sent to him/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rthday AKA         Here you can make a choice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AKAs you have 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Miscellaneous-Adresses/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u. The AKA you specif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used to generate the  bir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 Line          Here you can choose the 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which should  be 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messag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+}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r Line            Here  you can choose  the 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which should  be 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messag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+}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           The message attributes and  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r  settings  can  be  cho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rsname         Should the users real-name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ias/Handle be u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gType           Choose between Echomail or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vate           If the message should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cal             If the message should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. Levels         20 Levels   which are 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sending message(s)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c               The security/Group  to 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rthday messag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oups            When using RemoteAccess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so possible to exclud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The Exclude Levels i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oup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3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function,  you can  automatically 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that often call your system.   AMP ca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hen they've called a certain amount 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so send them a message informing them 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  and tell them   what the   advantag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level are.   The contents of the messag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 from an ASCII file which you can edi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ASCII file you can also use text macros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date and time or the old/new user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ximum flex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              If  this option is  set,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er will be checked to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deserve to be  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ording to you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Board         This is  the messageboar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(Ascii)  message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Message       This  is  the (Ascii)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will be written to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into the messag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AKA           The nodenumber which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to generat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 Line          Here you can choose the 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which should  be 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messag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+}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r Line            Here  you can choose  the 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which should  be 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messag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+}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           The message attributes and  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r  settings  can  be  cho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rsname         Should the users real-name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ias/Handle be u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gType           Choose between Echomail or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vate           If the message should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cal             If the message should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Settings      Here are the setting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grade a good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vailable         If this Caller recor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when AMP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oup             If  you are using 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's also  possible to 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group. If you want this,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this 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The security level i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oup Numb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curity Level    the level which  the  use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fore he is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lags             The flags which the user  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fore he is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Level         The   security level the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s, when he has calle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Flags         The new   flags  whic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s when he is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nimum calls     The minimum of calls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the user to be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ssage File      If the user is upgraded,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name is set  then AM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d  this message to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ead of the  default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 set in the main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u. When this message  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und then AMP will tr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efault message.I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s aren't set, 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only upgraded,and n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r Template     If set,a  user templ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its possible to set up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load, calls, messag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tc see Misc. -&gt; user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all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4 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dits are often used to help the Sysop of a BBS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the volume (and thus the cost) of  (net)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that are sent. AMP can also help by  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ing (what's in a name? ;-))   part of the pro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 can warn a  user that his credit is low or 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grade the level of an  user when  his  cr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below a certai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              If  this option is  set,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dit will be checked to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deserve to be  upgrade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graded     accor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Board         This is  the messageboar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(Ascii)  message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Warn Message  This  is  the  default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scii)  message which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to the  user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Base   if oth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Down Message  This is the  default  down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scii)  message which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to the  user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Base   if oth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AKA           The nodenumber which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to generat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 Line          Here you can choose the 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which should  be 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messag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+}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r Line            Here  you can choose  the 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which should  be 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messag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+}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           The message attributes and  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r  settings  can  be  cho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rsname         Should the users real-name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ias/Handle be u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gType           Choose between Echomail or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vate           If the message should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cal             If the message should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Settings      Here are the setting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grade/downgrade a 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vailable         If this Credit recor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when AMP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oup             If  you are using 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's also  possible to 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group. If you want this,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this 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The security level i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oup Numb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curity Level    the level which  the  use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fore he is down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lags             The flags which the user  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fore he is down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Level         The   security level the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s, when his credit  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Flags         The new   flags  whic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s when he is down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arning Credit    If    the user comes be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,a warning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wngr Credit     If the user reaches this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 is downgraded and the down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 will be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arning Message   If the user is warned,  and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name is set  then AM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d  this message to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ead of the  defaul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 set in the main 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u. When this message  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und then AMP will tr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efault message.I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s are not set,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happen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wngr Message    If the user is downgrad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filename is set then A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d  this message to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ead of the  defaul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 set in the main 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u. When this message  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und then AMP will tr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efault message.I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s are not set,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only down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r Template     If set,a  user templ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its possible to set up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load, calls, messag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tc see Misc. -&gt; user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all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5 Del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gives  you  the  possibility 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according to Security level,rather than a g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 delete which can be done by most 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user is *ONLY* marked as deleted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base is NOT pac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            If  Set then this featur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active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Settings    The settings of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marked 'delet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vailable         If this Delete recor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when AMP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oup             If  you are using 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's also  possible to 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group. If you want this,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this 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The security level i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oup Numb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c.              The security  which  the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t  have  to  be check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lags             The flags which the user 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before he is checked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n. Days         The  minimum of days tha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has  to  call ba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n. Calls        Minimum of calls not to be D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ted. If this value is 0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st ignore number of call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to TrashCan   When  the users Delete 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, should he be 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shCan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6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option you can write warning messag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when their subdate is almost exp., if it's 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user will be lowed (level and/or flag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ations            If  this option is  set,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nations will be checked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e if the deserve to be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downgraded   accor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ation Board       This  is the MessageBoa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essage(s)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. Warning         This is  the (ascii) mess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             that will be written to 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ser his subdate is exp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. Downgr.         This  message  will 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             when the  subdate  has 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is lo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ations AKA        The nodenumber which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to generat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 Line          Here you can choose the 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which should  be 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messag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+}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r Line            Here  you can choose  the 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which should  be 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messag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+}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           The message attributes and  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r  settings  can  be  cho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rsname         Should the users real-name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ias/Handle be u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gType           Choose between Echomail or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vate           If the message should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cal             If the message should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ation Settings    Here you enter the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vailable         If this Donation record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used when AMP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oup             If  you are using 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's also  possible to 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group. If you want this,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this 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The security level i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oup Numb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curity Level    the level which  the  use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fore he is down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lags             The flags which the user  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fore he is down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Level         The   security level the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s, when his subdate 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Flags         The new   flags  whic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s when his subdate 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ys Before       How many days before a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 must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arning Message   If a user his donation  is 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st up, this  warning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sent. if not set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 default  messag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wngr Message    If the user is downgrad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filename is set then A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d  this message to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ead of the  defaul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 set in the main 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u. When this message  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und then AMP will tr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efault message.I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s are not set,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only down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r Template     If set,a  user templ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its possible to set up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load, calls, messag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tc see Misc. -&gt; user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all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It's possible to send  warning  message(s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days. This can be done b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level (old/new/flags) and a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s Before ! if you enter two  levels wit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Before days, than the user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ach of the 2 days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7 Message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function,  you can  automatically 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that often write messages on  your system.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pgrade users when they've written a certain 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nt of messages and also send them a messag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g them of the upgrade   and tell them   w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tages of a higher level are.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re taken from an ASCII file which you 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yourself.  In this ASCII file you can als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macros (eg. the current date and  time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/new userlevel) for maximum flex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riter       If this option is  set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active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 W. Board        The MessageBoard  in 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Writer (ascii)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writte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 W. Message      The  message that will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n to  the  user   which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enough messag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 W. AKA          The nodenumber which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to generat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 Line          Here you can choose the 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which should  be 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messag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+}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r Line            Here  you can choose  the 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which should  be 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messag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+}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           The message attributes and  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r  settings  can  be  cho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rsname         Should the users real-name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ias/Handle be u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gType           Choose between Echomail or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vate           If the message should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cal             If the message should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 W. Settings     This are the  Sett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eded  to  upgrade a good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ge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vailable         If  this  MWriter recor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used when AMP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oup             If  you are using 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's also  possible to 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group. If you want this,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this 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The security level i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oup Numb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curity Level    the level which  the  use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fore he is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lags             The flags which the user  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fore he is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Level         The   security level the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s, when he has calle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Flags         The new   flags  whic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s when he is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nimum calls     The minimum of messages 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the user to be  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ssage File      If the user is upgraded,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name is set  then AM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d  this message to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ead of the  default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 set in the main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u. When this message  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und then AMP will tr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efault message.I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s aren't set, 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only upgraded,and n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r Template     If set,a  user templ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its possible to set up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load, calls, messag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tc see Misc. -&gt; user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all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8 New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 Automatic Message To New User,  with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, you can send a  welcome message to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             If set then Newuser will b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ve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Board        This is the Message Boar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essage for Welco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Message      This is the file (Ascii)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written to the mess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se, the message  may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cros, when they do 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cros will be  expa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 at that time..      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(s) names,tele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Scan         The type of new-user  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low Scan         Performs a Secure sca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s are calculated to a 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r so that take little 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 its slower than   Fast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Normal Scan. But need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mory than Normal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rmal Scan       Loads ALL the users name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mory and compares them, 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found, a welcom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ST! Scan        This  type  of  scan  need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ra memory. But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 is not set correctly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possible that a LOT! of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ges are writ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 Sec Levels      Where you can define 20 secu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 levels that will be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the Welcome scan, so no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ge will be writ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c               The security/Group  to 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lcome messag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oups            When using RemoteAccess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so possible to exclud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The Exclude Levels i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oup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9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option you can Upgrade/downgrade user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File-Points are to low. The File-Points 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d according to   downloads, uploads,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              If  this option is  set,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s will be checked to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deserve to be  upgrade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graded     accor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Board         This  is the MessageBoa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essage(s)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Upgr Message  This is  the (ascii) mess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will be written to 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ser is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Downgrad      This  message  will 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             when the user is down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AKA           The nodenumber which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to generat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 Line          Here you can choose the 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which should  be 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messag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+}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r Line            Here  you can choose  the 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which should  be 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messag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+}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           The message attributes and  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r  settings  can  be  cho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rsname         Should the users real-name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ias/Handle be u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gType           Choose between Echomail or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vate           If the message should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cal             If the message should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Settings      Here you enter the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-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vailable         If this Points recor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when AMP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oup             If  you are using 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's also  possible to 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group. If you want this,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this 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The security level i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oup Numb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curity Level    the level which the us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lags             The flags which the us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wngr Level      The  security level the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s, when he is down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wngr Flags      The flags  which the user 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he is down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wnload          Give in the number  of 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ser should  get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Downloaded.   (pos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wnload kB       Give in the number  of 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ser should  get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B Downloaded.     (pos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load            Give in the number  of 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ser should  get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uploaded.(positive or n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load kB         Give in the number  of 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ser should  get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B uploaded.  (positive or n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ssage           Give in the number  of 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ser should  get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 written.   (pos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ll              Give in the number  of 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ser should  get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 made.(positive or 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ssage Upgr      If the user is upgraded,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name is  set  then A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d this message firs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 instead  of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grade messsage.When this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ge isn't found then  A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y to send the defaul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ssage Downgr    If the user is Downgrad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filename is set then A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d this message firs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 instead  of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gr messsage.When this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ge isn't found then  A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y to send the defaul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r TPL Upgr,    If set,a  user templ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PL Downgr   and its possible to set up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load, calls, messag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tc see Misc. -&gt; user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all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0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option you can check the Ratio of your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, File(s) or kB(s) ratio can also be used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ime!. So everything is VERY!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                If set, Ratio will be act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 Board          This is  th  MessageBoa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(Ascii) message(s)  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 Mess. Upgrade  This is the (Ascii)  Fi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be written to the  Mess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se if the user is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 Mess. Downgr.  This is the (Ascii) File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be written to the  Mess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se if the user is Down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 AKA            The nodenumber which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to generat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 Line          Here you can choose the 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which should  be 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messag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+}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r Line            Here  you can choose  the 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which should  be 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messag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+}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           The message attributes and  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r  settings  can  be  cho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rsname         Should the users real-name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ias/Handle be u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gType           Choose between Echomail or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vate           If the message should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cal             If the message should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 Settings       Here you can enter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vailable         If this Ratio  recor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when AMP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oup             If  you are using 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's also  possible to 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group. If you want this,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this 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The security level i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oup Numb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curity Level    the level which  the  use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fore he is down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lags             The flags which the user  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fore he is down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wngr Level      The   security level the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s, when he is down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wngr Flags      The new   flags  whic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s when he is down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ys Before       How many days before a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 must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tio             Ratio of  that  Level.  1 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is the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 of Ratio     Files or k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ee Download     Amount of free download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tio has any a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 Free Downl   If the free download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stracted from the 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just begin checking fro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rtain value. FileDoor for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s with the last meth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grade Message   If a user is  upgraded,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 will  be  sen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wngr Message    If the user is downgrad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filename is set then A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d  this message to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ead of the  defaul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 set in the main 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u. When this message  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und then AMP will tr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efault message.I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s are not set,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only down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r TPL Upgr,    If set,a  user templ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PL Downgr   and its possible to set up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load, calls, messag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tc see Misc. -&gt; user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all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1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option you can raise good uploads (kB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these 2 options can be 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              When set Upload will be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Board         This is the  MessageBoa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essage(s)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Message       This is the (ascii)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written to th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AKA           The nodenumber which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to generat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 Line          Here you can choose the 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which should  be 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messag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+}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r Line            Here  you can choose  the 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which should  be 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messag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+}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           The message attributes and  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r  settings  can  be  cho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rsname         Should the users real-name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ias/Handle be u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gType           Choose between Echomail or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vate           If the message should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cal             If the message should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Settings     Here you enter the  Setting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grading  from old -&gt; new  s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ty (and fl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vailable         If this Upload recor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when AMP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oup             If  you are using 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's also  possible to 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group. If you want this,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this 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The security level i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oup Numb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curity Level    the level which  the  use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fore he is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lags             The flags which the user  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fore he is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Level         The   security level the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s, when he is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Flags         The new   flags  whic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s when he is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load            How much Files/kByt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t upload to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 of Upload    Files or k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ssage File      If a user is  upgraded,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 will  be  sen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r Template     If set, a user templ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its possible to set up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load, calls, messag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tc see Misc. -&gt; user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all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2 AMPDOO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              If set,then when using the -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 on the AMPDOOR.EX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d line,  then upload 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pre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                If also is set,  then by   -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, then also  Ratio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preformed, and the user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graded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Download        This is the DEFAULT  free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ad. If security level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und in the Rati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                This is the DEFAULT Ratio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urity level is not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ati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Ratio        DEFAULT type of Ratio,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Ratio?        Should Ratio up-/downgrading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ne online or not. If set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only AMP itself will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SomeThing?      If no ratio default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the  level  is  not 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uld AMPDOOR.EXE show 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ng to the us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Ratio Default?   If set the default Ratio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activ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ree Download?    If the free download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stracted from the 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just begin checking fro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rtain value. FileDoor for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s with the last meth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Statistic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           Should  the  Statistics par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ive by defaul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Name            Choose the type of  nam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uld  be used in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Handle is empty,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l nam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den Users         If the 'hidden'-us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cessed into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2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ports       The  Statistics  reports 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st upload/downloade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st Downloaders  The top 1-99 report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kB)              Downloader (number of kBs)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st Downloaders  The top 1-99 report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imes/Files)     downloader of the number of 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st Uploaders    The best kB(s) uploaders (1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st Uploaders    The best File(s) uplo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imes/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st Callers      The best callers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st Message      Top 1-99 of the best messs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rs           writer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ast human        The  last human caller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           BBS.    (note:  not only 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ers could be display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eport is filled up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ximum! 1-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ile Report   Statistic report of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downloads/uploads on 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, ratio up/down, and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ystem        Report of the number of 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           number of messages in   Hud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AM,  Squish, EzyCom, Gold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.MSG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ettings      Statistics about the flag 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           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ecurity      Security level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st active       Report  of the most active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 Areas         sagearea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Number of messages in 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birthday      Report of the users who are h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           ing their birthday in a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ndom System     Activate this report,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           wish to generate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Call Reports     Lastcaller Statistics of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iler and/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bound mail      The inbound reports for 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            mailer.Supports up to 255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utbound mail     The Outbound reports for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            mailer.Supports up to 255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ast callers      Statistics report about 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BS            today callers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ndom Last-      Activate this  report, if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           wish to generate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call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System        Select  the report(s)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              be  used  for  the Random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m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LastCall      Select the lastcaller repor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              which may be used in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call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 Report options/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Name          The file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si-Files        If *.ANS a file should be c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scii-Files       If *.ASC should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vatar-Files      If *.AVT files should b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ed.  (compressed Avt-c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IP-Files         If *.RIP should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sition Screen   Where the report should be 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d on the screen. (left/righ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d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S'-Key           If set and the pressed the '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isplaying of  the 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tinue Prompt   If the  internal   line-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uld be disabled. This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very annoing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verytime the Continue [Y/n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r Scrn Begin    If the screen should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 the start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r Scrn End      If the screen should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 the end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CR pause is set,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cleare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 Pause          If the BBS should  wait 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ser pressed &lt;ENTER&gt;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inu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mber of Days    The maximum numbers   of 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uld be incorparted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dit Nodes/Lines  Edit for which node the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q outbound the statistic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uld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ow Bps Stats    If the Bps statistic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wed in the LastCaller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g Local Calls   If local calls should be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lastcaller to BB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3 Ex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 Users        Here can you define 25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clude from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 MSG Areas    You can define here 25 MSG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exclude from the Messag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p10/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 Addr Mailer     25 Addresses  to  exclud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ailer Inbound/Out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Address      Here you can define 25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replace an  Address   or/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in the Mailer In-/Out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4 Color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Colors        The   colors   for the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Call Colors      The colors  for the  Last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5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can define up to 400! language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th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           If  this Language recor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used when AMP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Name        The name of the  Languag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File Path        The path in which the Ans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cii/Avatar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         The Path + Filename  (.LAN)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Text        With this option you  can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Language Text  in the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rts  to suite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Schedul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allows you to post/execute file(s)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eriod of time, for example: weekly postings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chomail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           If  this Event recor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when AMP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               This option defines, if a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ge should be posted,   or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should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           The number of times, the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uld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ily             If set,  the  event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EVERY*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eekly            When choosen, this event i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cuted every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2-Weekly          Same as above,but on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very 2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3-Weekly          Only executed every 3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nthly           Executed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2-Monthly         Executed every 2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3-Monthly         Executed every 3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act             When this Frequency is cho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event can be run betwee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ly choosen times/dat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ossibility to delet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h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Time           The day and time to start,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have choosen an Exact f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Time             The day and time to stop,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ose an Exact fr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/Done          If you have choose Exact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vent is done, and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on is set, the Record is d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t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         The path, name (and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file posted/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only the System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Name            From who this message 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ddress         From which Address  this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ame              To whom the message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             The subject of the messag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Base              The messagebase in which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(s) should be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Register - Why Register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Maintenance Pro (AMP) represents hours!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. Therefor i expect you to register  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evaluated AMP for more than 30 days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keep o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have access  to  the registered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,  with additional features  and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can use �eta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creen  will  show you some general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utomatic Maintenance Pro.     This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message, version number,compilation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the compiler and assembler name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Exit to D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is or press Esc from the main menu,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exit  AMPSETUP and return to  DOS.  AMP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 configuration has been changed and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ill ask if and to what file you want to s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From anywhere in AMPSETUP you can press Alt-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emporarily shell to DOS.   Type 'EXIT'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o return to AMP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tarting Automatic Maintenance Pr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very easy to use Automatic Maintenance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Command line op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aintenance Pro will  automatically 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 SETUP.AM in the directory in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if the file is not found, then AM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directory which  Automatic Maintenanc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from.  It is also possible to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iles,  you can enter the name of the fil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without  path)  on the Commandline.If you ent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the file is not found,then als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MP is located will be searched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aintenance Pro has some switch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P [swi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+/-)W[elcome]       Disables/enables the wr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lcome messages to (new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+/-)U[upload]       Disables/enables the 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good uploaders part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al  writing of 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  the   user telling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+/-)R[atio]         Disable/enable the Ratio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users (and  agai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al notifying by mea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+/-)C[aller]        Disables/enables good  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grading by level and/o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+/-)M[writer]       Disables/enables  upgrad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od messagewr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+/-)D[onat]         Disables/enables writing 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gmessages to users who'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iption is almost use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  to   pay a new 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+/-)DEL[ete]        Disable/enable the delet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+/-)E[vent]         Enables the scheduler, 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s if there are any 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run (daily/weekly/month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+/-)S[tat]          Disables/enables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+/-)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+/-)Birth           Disables/enables the wr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s to users having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rth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+/-)B[ackup]        Disables/enables the backu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O                  Switch  to write  to  new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o are online. ALL the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s are DISAB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P.EXE should be executed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*.Q-A or *.AN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ple *.Q-A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RemoteAccess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EXEC I:\AM\AMP.EXE WUO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Q-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ProBoard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EXEC "I:\AM\AMP.EXE WUO"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remove the '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-A fil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                 This  feature enables  you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t a file directory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above switches in the following w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 use the character(s) before the  []'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he whole command (including the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a - is placed before the command,  it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s the option, when you leave the - o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ENable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P Welcome   --&gt; Starts AMP and enables the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e messages writing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P -Stat     --&gt; Starts  AMP  and disabl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istic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P I         --&gt; Starts AMP and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rthdaymessage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NO                Force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LOR               Force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=&lt;filename&gt;        Use this  to force AMP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fferent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aintenance Pro will display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'/?' or '?' are given as command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Erro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roubles, please contact me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olve these problems for you.Please repor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m! If you have found a bug, pleas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ll the information that may be necessary to 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Errorcod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error between 1 and 255, you 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, because these are Run-time errors,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rrected bij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Errorleve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 (above 255) are errorlevels gen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, and you must look at the information AMP g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x' th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Macr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s  can be used in the  ASCII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 are used to send the various messages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YSOP               Name o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SYSOP              The first name o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SYSOP              The last name o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YSTEM              The name of the BBS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YSTEMLOCATION      Place where the system is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IME                The time on this moment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ATE                The date,  same format  g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ubmenu 'General option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NAME                User his full name as show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ser-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NAME               User his first name, AMP 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 the first space in the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NAME               User his last name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t of the  username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r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HANDLE              The User handle/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OCATION            The User location/city,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 l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VOICENUMBER         The User voice telephon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ATANUMBER          The User data telephon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ECURITY            The security level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OLD_SECURITY        Old Security (is 0 by  Wel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rthd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IRTHDATE           The birthdaydate of the  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is is in the format w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 you have set in  the 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scellaneous -&gt; Glob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IRTHDATE2          Same as the birthdat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AGE                 The Ag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AGE+1               This macro can be handy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nt to congratiolate  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his/her birthday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 hasn't passed yet! Bu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ate is passed this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have the same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@AGE else it will be @AGE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UBDATE             The subdate/expirationdat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ser, this is in  the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t which you have  se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u Miscellaneous  -&gt;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IRSTDATE           The first Inlogdat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STDATE            The Last inlogdate of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STTIME            Last time the user wa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ALLS               Number  of calls the user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MESSAGES            Number of message the use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UPL                 How much uploads (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UPLKB               How much uploads (k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WNL                How much downloads (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WNLKB              How much downloads (k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N_DAYSLEFT        How many days lef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nation periode is exp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IRTH_DAYSLEFT      Number of days befo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s his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REDIT              Value of the netmail 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orks in Upload Mess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U_TYPE              Type of Upload kB(s) or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U_UPL               How much has to b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fore the user was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orks in Credit Mess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WCREDIT             Warning Credit 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CREDIT             Downgrade Credit i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orks in Ratio (Up/Down) Mess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_TYPE              Type of Ratio kB(s) or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_RATIO             How much the Ratio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_FREE              Free Download (kBs or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UPL*RATIO           Amount  of Uploads (kB) *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Files or k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WNL_AVAIL          Amount of download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UPL_NEED            Amount to b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REE-DWNL           Free  download minus 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REE-DWNL+UPL       Free download minus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loads plus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only works if Security Levels (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, kBs,  files) are set. Else they will show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LVL_OLD_TIME         Max time online by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LVL_TIME             Max time online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LVL_TIME_DIFF        More or less tim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LVL_OLD_DWNL         Max kBs download by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LVL_DWNL             Max kBs downloa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LVL_DWNL_DIFF        More or less kBs ther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download the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LVL_OLD_FILES        Max files download by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LVL_FILES            Max Files downloa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LVL_FILES_DIFF       More or less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load the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@ commands are powerful macro command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possible to fill the String (Left or Right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(&lt;Direction&gt;&lt;Number&gt;[,&lt;character&gt;])&lt;Macro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= Fill up with spaces left or right. 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letter, so L or R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= Is a number between 1 to 80,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will be fill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Name = Is the name of the Macro like Name, F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= Normally if you specify a fixed leng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it will be filled (left/right/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spaces, but its also possible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th a diffe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 : ' signes are only used to let you se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starts and ends, nothing more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(L30)Name  = This will fill the Users full na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30 char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= 'Alexander Kui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essage will be print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               Alexander Kuip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(R35)Location = This will fill the user locati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35 char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= 'Zwijndrech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essage will be print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Zwijndrecht        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still questions about the macros, just a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Multi-Language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P  is FULLY Multi-Language compatible!  (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anguages  supported by AMP is only 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ackage and NOT by AMP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efault   (if the BBS package doesn't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anguage or the language file isn't found)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name &lt;FileName&gt;.0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yCom 1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multi-language support availab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yCom 1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language choosen is saved as a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base. To use Multi-Language the file h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named &lt;filename&gt;.&lt;number of languag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for   the language Dutch (number 1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 -&gt; WELCOME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s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language choosen is saved as a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base. To use Multi-Language the file h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named &lt;filename&gt;.&lt;number of languag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for the language Dutch (number 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 -&gt; WELCOME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oard 1.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multi-language support availab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oard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language choosen by the user, it's sa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 userbase as a name (String),  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language you must give the filename(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of the first three letters of the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age. Example for the language DU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 -&gt; WELCOME.D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Access 1.1x / RemoteAccess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language choosen is saved as a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base. To use Multi-Language the file h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named &lt;filename&gt;.&lt;number of languag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for the language Dutch (number 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 -&gt; WELCOME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BBS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language choosen by the user, it's sa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base as a name (String),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language you must give the filename(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of the first three letters of the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age. Example for the language DU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 -&gt; WELCOME.D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MPDO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aintenance Pro DOOR  has some switch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PDOOR [swi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=&lt;filename&gt;        Use this  to force AMP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fferent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+/-)U[upload]       Disables/enables the 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good uploader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overrules the default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+/-)R[atio]         Disable/enable the Ratio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users. And show them 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tio-online, then they 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now howmuch they must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overrules the default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+/-)SHOW            Overrule the default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howSomeThing in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+/-)DEF             Take the default Ratio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:&lt;port&gt;            for assigning the compor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MUST* be used in    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viroment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RemoteAccess, ProBoa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y other packages you 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 '/P:*P' 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it runs smoothly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,  documenting ,  testing  and 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aintenance took and will take me a  lo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I am still working on  Automatic Maintenanc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will be improv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program, but after you hav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or THIRTY (30) days you MUST regi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using Automatic Maintenance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teal the program if you don't regist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 a  look  at the file AM.REG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use more features when  you 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.   The functions which are dis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are marked with a {+}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I am looking for support sites all over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ant more information,please contact me by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free key and you can partially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Automatic Maintenance P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red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 would like to thank some people 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thank my beta testers. They came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ideas. Thanks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to all support sites for ope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or m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al thanx to Roland v/d Put (2:285/32, author of 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k Heidema (2:285/304) and Cees v/d Griend (2:285/325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elp with ISD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hanks go to all unregistered people who stil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aintenance Pro after 30 days without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/names mentioned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Assembler       :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        : Wantre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MM,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/X            : Quarterdeck Office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Dos Plus         : Nano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iX                  : Commercial Soft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,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(NT)          :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-DOS                :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, PC-DOS, Os/2     :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Cache              : Central Poin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DOS                  : 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tium               :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(AMP)             : Alexander Kuiper..(Ofcourse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ddress and latest vers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Contacting the auth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suggestions, ideas or what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you can contact me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normal mail : Alexander Ku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ses Beatrixstraa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331 GP Zwij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netmail    : Fidonet   : 2:285/306 (or 2:285/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Gnet    : 27:1331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in advance for all suggestions and  ideas!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quick answer, then send me crashmail 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nswer your message by routed netmail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ave my answer faster, then ask me to put 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on hold for you. You can pick it up aft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to 48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Latest vers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release of Automatic Maintenance Pro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available to you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gging on at MultiSoft Development! HQ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zones  :  BBS Name    : Multiby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ion    : Zwij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       : Alexander Ku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Net     : 2:285/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2:285/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Gnet      : 27:1331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ine hours: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m #1    : +31-78-200375 (VFAST,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31-78-200385 (IS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"AM" or "AMP" as the magic name to f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gging on at a Beta-Site / Support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gging on at a registere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gging on to a SDS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Maintenance Pro is distributed through S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eleases will be submitted through the SD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in Hol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gging to your favourit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try to download Automatic Maintenanc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your favourite BBS, but it is possible t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n older release. So I suggest that you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gging on at a node in INTLnet or RA_F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ersions will also be hatched in INTL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_FNet, so these users will automatically ge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Automatic Maintenance Pro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ing it from an INTLnet or RA_FNe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Support area'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ll systems mentioned above (HQ and Beta-Site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filearea MULTI-BETA, MULTISOF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area MULTI_ECHO. This area's is used to release and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s of Automatic Maintenance Pro In some coun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an additional regional area.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stered, you will receive a list of nod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se are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uggest new features or report bug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area. Any mail in this mailarea will be answ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a's are only meant for registered user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ed to link other people to these area'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link these area's directly at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connected to these area's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upport directly from me or from one of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I will try to answer all netmail as quick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s I can, but keep in mind that I am a very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echnical no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MP and AMPSETUP are written with use of Ak_Lib, Ak_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_Info and Ak_Multi librarys from MultiSoft Develop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MPDOOR is written with the communication library (Door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from MultiSoft Develop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MP is DesqView, TopView, DoubleDOS, TaskView,Omni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Dos Plus, VMiX, Windows, Windows NT and OS/2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write directly in the screen buffer if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taskers is detected and also give timesli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 when doing nothing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you execute Automatic Maintenance Pro, it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lf check. If the file has been altered, a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and the program will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executable files have been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