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ost V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Avatar 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f you are ever in need of an autopost for your BB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, that will let your users leave autopos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got this idea from VBBS, and the users seemed to enjoy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my own version for use on other bulletin board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on almost any BBS that can use an 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ut this in the beginning of your system so the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ee and use it at each lo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requirement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least 2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B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IBM or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ost is a very simple program to setup. All that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program AUTOCFG. You shouldn't have any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your system, as long as you answer all of the question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utopost up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first thing that you should do, is run the AUTOCFG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utopost package. This will create all of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! The setup is generally straight forward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art of it, thats what these doc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have to know which type of drop file your BBS is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ne is DORINFO1.DEF, but you can also use DOOR.SYS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BOARD.SYS. The reason DORINFO1.DEF is the most popular,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s support it, unlike CALLINFO.BBS, which only Wild Cat sup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that only PCBoar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ust know the directory that your BBS is located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 directory like C:\PCB (for PCBoard), or C:\VBBS (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, etc. This one is usually self explanitory (plus, you'd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not to know where your BBS is located!). Also, you must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kes drop files. This is usually in the same directory as your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make the drop files in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's that use high speed modems use locked baud ra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f explanitory option, because if you don't use one, then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No. If you do, then you will have to type in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ck it. This will usually be a number like 19200, 38400, or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is straight forward.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learing code before displaying the autopost. If you select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the screen before displaying the autopost. If no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printing right after the last thing that w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.CFG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ST1.CFG that AUTOCFG makes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location and name of the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Your serial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lear screen before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.BAT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batch file that AUTOCFG makes should be ok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it, heres what the different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DOORS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exe APOST1.CFG LOCKED:38400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into the directory that contains the Autop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will go into it using the config file APOST1.CFG to 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Also, it will lock your baud rate at 38400, and force it into R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DORINFO1.DEF). The command line options for i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  - Forces it to lock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- Makes it run in local mode. It will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but no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- Forces file sharing to be active inca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other than SHARE 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        - Lets you specify a different IRQ to use for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the one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    - Lets you change the address used for the com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  - Forces the PS/2 IRQs and addresses if a PS/2 i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it is, but you can't 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Forces it to use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Forces it to use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  - Forces it to use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  - Forces it to use PCBoard 11.8/12/x mode,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  - Forces it to use PCBoard 11.8/12.x mode,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  - Forces it to use PCBoard 14.x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is program at startup, most BBS's have a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to that effect), that it uses each time somebody log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All that you have to do, is add a line that will execute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at is a dro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ts a file that your BBS makes so that it can interface wi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 typed in my registration code, and it doesn't work!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id you check to see that your name, and your BBS name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DENTICAL to the ones printed on your registration form? Di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de, and serial number exactly as sh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The setup program makes the screen go all red, then it tells me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serious error!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id you type in the correct directory names, when making the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to see that your HD isn't filled up, or something stupi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enever somebody goes into the Autopost program, it gives them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arbage characters. What can I do to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o you lock you baud rate? If so, do you use a locked Fossil?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common with high speed modems that are either lock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y are locked at a speed to high, or low for them. Also, di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the Autopost door at the same speed as ever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ts hard to setup this program! I need an easie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id you use the AUTOCFG program?! ... That should make it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. Just follow the on-screen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 LOVE this autopost! I can't live without it... Where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Read the REGISTER.DOC, mo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registered Sysops ONLY to have access to the co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utopost Configuration. This will allow you to chang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, so that the autopost looks more customiz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the users to define their own colors when wr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osts. They would first hit |, and follow it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lors are 0-9,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a bit, by further optimizing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option to clear the screen before displaying th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nasty bug, that when a user experienced an erro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m, then when it tried to return to the BBS, it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ut. (Also, the whole BBS would be offline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it! Special thanx to Akolade for finding that one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word wrap, to where it would count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 being a key hit, and then it would word wrap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 error (locking the BB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Autopost configuration program tha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batch file, would report an in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s resulting from the use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se) of this software, or any modifications of it. S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your hard drive, or wrecks your whole lif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. In short: If it doesn't work, 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must be distributed in its original for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olade, for helping me come up with the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for being an all-around great guy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dowlord, for letting me use the computer, and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aragraph of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0d, for letting me go umop aps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rkman, helping design the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hilles, because i kinda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d Miller, for making Door Source (great program you have 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eGule... (What ever the hell that mean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