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L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is program is to give BBSee users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nting disk labels using another Shareware package D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version that I  have seen is DLS220.ZIP.   The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LS db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bname is  an output  filename.   This file  will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um  information, stored  in Intelicat-like format,  that D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for execution.  The dbname must have the extension .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LS select  Intelicat as  the catalog format,  and then 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dbname as shown in D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forget that DLS is another Shareware package an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you must register it als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