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.S.     ��� Message on the Bit Debri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Your Password is your "5" digi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      Price       Check here to order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CalCat! v5.5______________$11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 v2.0______________$11.00_________________________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 v1.4_____________$11.00_________________________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UserRecX v1.1_____________$ 5.00_________________________ 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FixAllUser v1.1___________$ 5.00_________________________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PAGER.WCX v1.0____________$ 5.00_________________________    US$33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 No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  ** Minimum Charge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r 10 working days for shipping by U.S. Mail.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message on Bit Debris BBS, logon using your 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above and using your FIVE digit ZIP Code a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bris BBS      Node #1 (612) 686-8106    Node #2 (612) 452-8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