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REGISTRATION FORM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(example:  DEREK COSBY)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ame(example:  The Sword Master)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(example:  The DarkSword)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s $20.00 to registe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   Personnal Check (  )  Allow 2-4 weeks for DOWNLOAD of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hier's Check (  )  DOWNLOAD same day I ge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nk Check      (  )  DOWNLOAD same day I get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version of CALLERS are you currently using?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ayment clears I will upload the key on my BBS just call log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key, to do this I will need the below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ON NAME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: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Line Phone (if any)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:(DD/MM/YY)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s and Birthday is for verification purposes only whe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's will also give you full access to my BBS. Which at this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  Subject to change at my disc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