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HECKIF  v1.01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by Beep 1@4120 VirtualNe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Fantasy Island - PO Box 1024 - Aliquippa, PA 1500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(412) 378-3963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  <w:t xml:space="preserve">Ŀ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 xml:space="preserve">PURPOSE      �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ECKIF is designed to open VBBS v5.40 databse configuration fil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d the associated file areas, check to see if the files really d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ist in that directory and toggle the online/offline flag i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base.  This eliminates the need to move files online/offline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the slow "O" option in Reviewing files in VBB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  <w:t xml:space="preserve">Ŀ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 xml:space="preserve">DISCLAIMER    �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runs fine on my machine.  Use this program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sk. I make no warranties or even if it will work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nly thing I can say is: If this program makes your hard dri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reak into 2000 little pieces, you get to keep all of the piece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m not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  <w:t xml:space="preserve">Ŀ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 xml:space="preserve">SETUP      �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ECKIF can be run from any directory.  The only requirements a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the associated CHECKIF.CFG is in the SAME DIRECTORY that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ECKIF.EXE is in and that you have FULL PATHS SET TO YOUR FI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IES in Vconfig.  (You should have full paths anyway,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helpful in preventing hacking.)  In case you do not know what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ll path name is.... C:\VBBS\STUFF is a full path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F.CFG is the configuration file that tell CHECKIF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several importa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   Description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     FULL PATH to your database directory usually C:\VBBS\DB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     FULL PATH to your VBBS directory usually C:\VBB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HECKIF needs to find DATABASE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     What your FILE AREA DB group is called, usually F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ultiple FILE AREAS allowed. DO NOT mix other DB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ample CHECKIF.CFG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:\VBBS\DB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:\VBB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ECKIF.CFG can be edited with any ASCII file editor or if yo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ve to, use the DOS "Copy Con Checkif.cfg" command to make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.  If you are running a standard setup, CHECKIF.CFG should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ady to go.  CHECK IT FIRST!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RUNNING CHECKIF �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ECKIF only has one command line switch and that is for those of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that DON'T have color monitors.  The switch is /M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ECKIF {/M}      will get you going!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fter starting CHECKIF, you will see your databases scroll up the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creen and all of the associated files will be listed with FOUND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 MISSING.  This is just to let you know what it is doing.  Each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 will be updated to reflect the status of the files f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 not found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IF can be aborted at any time by pressing [Esc].  Thi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mediately terminate execution.  If you wish to pause th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use the pause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  <w:t xml:space="preserve">Ŀ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 xml:space="preserve">SUMMARY     �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ECKIF has been run on the following machines: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   Number of      No.       Elapsed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U     Directories    Files      in Seco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---    -----------    -----     ------------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86        25          834          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86        16         1167       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REGISTRATION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find CHECKIF worthwhile and you use it, please send m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ck.  If you can't afford it, (I know how expensive it is to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board) use the program, and when you make your first mill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hit the lottery, send me two bucks. If you would, please s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 an email either way saying you ar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>SUPPORT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need help with CHECKIF, you can email me and I'll tr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.  I can be reached at 1@4120, or by writing to the 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top of the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BETA TESTER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would like to take the time now to thank Renegade, 1@4121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he help in the beta testing of this program.  I'm qu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ve he thought that I was going to destroy his database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veral occasions.  Oh well, what's a few databas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iends?  Nah...everything went well. Thanks Renega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CKNOWLEGEMENTS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BBS is copyright Roland De Graf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