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RIP framer for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02)434-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P.EXE is designed to prepend POSTRIP.RIP on a daily bas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.BBS files to ensure .BBS files display properly to your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P.EXE will ONLY make a batch file with op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COPYRIP.CFG). The batch file then must be "called"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vent after midnight to prepend the source frame to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andard POSTRIP.RIP frame with one of your ch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ly useful if you replace your POSTRIP.RIP on a daily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choice using such programs as my POSTRIP.EXE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.BBS file and want a .RIP frame (ie. POSTRIP.RIP) to b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BBS file to ensure it scrolls properly to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.EXE file is run, a configuration file (ie: COPYRIP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extract information as explained below. A BATch file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ATCH file which must be run to accomplish the intend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did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lt that creating a batch file to accomplish the rota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way to go. Moreover, one can run the .EXE program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atch file to see the results immediately. This is also sa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can easily debug the .CFG file (easy to setup)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ional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.EXE    - Program to accomplish the 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.CFG    - Configuration file. Please set up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S.BAT   - SAMPLE output batch file.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- File description for Wildcat!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 File decription for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e program immediately. The default .CFG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Have a look at the COPYRIPS.BAT file that is produc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idea immediately on how to configure it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perational (debugged), you can install the appropri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nightly event batch file. The appropriate commands alluded t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changing to the directory where the .EXE file is held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and CALLing the .BAT file.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other event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ILDCAT\ROTATE            'Change to wherever the .EX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.EXE                     'RU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PYRIPS.BAT               'Call the BATCH file to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other event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easy! However, ensure you CALL the batch file from your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vent batch will terminate prematurely unless it is the las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PYRIP.CFG contains a list of .BBS files which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RIP.RIP) is prepended to.  Ensure you edit this list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to delete and add your ow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first make a directory under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C:\WILDCAT) called ROTATE (ie. MD C:\WILDCAT\ROTATE). Plac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CFG files in this directory. The .BAT file will be crea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Edit the .CFG file to ensure you point the program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MUST have a MINIMUM of four lines as shown below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ur lines are .BBS filenames - the target files. The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ot required as it is assumed. You may also plac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as shown below. Ensure the comments ar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at LEAST one space. Any line STARTING with a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You can use this feature to temporarily suspend RIPp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removing the file from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                'Location of .BBS files (lines 5 to 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                'Location of .RIP file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POSTRIP.RIP     'Location and filename of RI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S.BAT                    'BATch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DOS                        'Target file - RIP frame will b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                       'All other configuration item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PAGE                         ' of target files to which the RIP fr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                        ' be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Location of the .BBS files named on line 5 throug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 Path). This line MUST be terminated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halt if it does not have one so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it a test run once you have modified you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Location to which the .RIP files created are copied to (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). This line MUST be terminated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halt if it does not have one so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 it a test run once you have modified you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Location and filename of the POSTRIP.RIP file to be prepen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 BBSs, it is "normally" POSTRIP.RIP, but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I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Batch file to be created. Do not name this as COPYRIP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otential for conflict with the .EXE when ru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you a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...and succeeding lines: .BBS files to which you wish to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STRIP.RIP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is all there i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configuration file can be specified as well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 C:\WILDCAT\THISDIR\OTH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handy if you have more than one frame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end to various files, or if you have various display directorie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for different conferences. Setting up a config file for this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tter, but you should stick to the designed purpose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t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your configuration file setup the way you want it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program and have a look at the .BATch file produced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the way you expect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little error checking.  Some of the majo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caught, but things such as incorrect path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 You will not notice it either unless you happen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un and/or peruse the batch fil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for 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_will_ run as defined in the documents. I have been run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BBS for a number of years. I make no claim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ltimate" or the "best" as so many egoistic authors are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nor is there any indication of who wrote the program visi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s so many egomaniacs feel the necessity to do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This program, as in all others I have written and pu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is fully functional. If you continue to use it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paltry sum of Five Dollars and Fifty-Five cents ($5.55)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     -    A program to swap .BBS, .SCR, .RIP HELLO/GOODBYE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ily basis, with swapping of specifically named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idays. Also, it will prepend any .MUS(ic) file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pecify (i.e. DOORS.SCR) so that when someone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menu, music will play on the remote consol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program i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WAP  -    Frame rotator for Wildcat BBSs. Provide variety to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  Rotates YOUR frame to replace POSTRIP.RIP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more often) basis. Sample fr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   -    Companion to POSTSWAP designed such that after POST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, the COPYRIP will then copy specified .BBS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*NEW* POSTRIP.RIP file so that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1.BBS will have a RIP header and will scro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TS  -    Produces a text file after reading ACTIVITY.x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reakdown of connection types (ANSI/ASCII/RIP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using MNP and a breakdown of all connect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-28.8k along with whether V.34 or V.FC. Wildcat 4.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G     -    Logs batch activity to a file you specify. Support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nd WCNODEID= environment variable.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BBS but will work on any BBS. In fac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nywhere batch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Sav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W 4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n1175@fox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.Atkinson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76.12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author's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902-434-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902-435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: 902-434-2350 (Donor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VERIFIED to gain full access, including messag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a message as a COMMENT only, and you may look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download 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Help stamp out duplicates. The proper filename fo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RIP10.xxx (where xxx = ZIP ARJ LZH or other compressio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 v1.0: Prepend POSTRIP.RIP to specified files.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 v1.0: Prepend POSTRIP.RIP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. Provide a bit of varie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Using your own POSTRIP.RIP file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pend them on a daily bas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YOUR choice. This progra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BATCH file which accompli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d is designed to be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mmediately after midnight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use, it can use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LDCAT POSTRIP SWAP COPY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Sav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W 4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902-434-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902-435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: 902-434-2350 (Donor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VERIFIED to gain full access, including messag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a message as a COMMENT only, and you may look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download 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S ARE PROVIDED FOR EVALUATION ONLY,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BASIS.  TERRY ATKINSON AND/OR ADSUM BBS DISCLAIM(S)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TERRY ATKINSON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INDIRECT, CONSEQUENTIAL, OR INCIDENT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SUCH DAMAGES OR CLAIMS. 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OFTWARE BEARS ALL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 It is copyrighted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inson and distributed under the shareware concept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documentation are protected by copyright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untrie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use this softwar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for a period not to exceed thirty years.  If you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fter the thirty-year evaluation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as described in the documents sub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in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 All righ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granted here are reserved to Terry Atk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a marketing method in which copyright programs circulat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or purposes of evaluation. This gives you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 Before You Buy". Using this system, the author of a program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ry the program for a specified period before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The exact terms of evaluation vary from author to author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Programs which are us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enefits of registration vary from author to author, but man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one or more of the following: a current vers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printed manual, free or discounted upgrades, bonus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s. More often than not, registration is for your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registration information included with each program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