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for CYBERFIE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previous versions of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executable .WCX files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yberfier installed.  Upgrading from version 2.2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that you re-configure the entire program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inute or two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IXED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d separate log files for each node.  This will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separate, so your data is not so confus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ew log files will be CYBERLOG.nnn, wher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a reported first-time installation probl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moved advertisements for the developers BB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re is no longer a public BBS here.  The developer,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reached via the internet at:  cloa@europa.com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co-sysoping several boards in the area, and 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siness called Crazy Larry's Online Art, which is a more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ffering more that shareware wcCODE applica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nd internet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leaned up some of the interal structures, and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as fast as possible.  (The source code is still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Several Wildcat! Sysops have made outstan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rovements to Cyberfier that did not yet mak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revision.  I am currently working o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ite to accomodate several new features, while mai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urrent features of Cyberfier.  Cyberfier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be released toward the end of the yea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the Mustang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