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'Bridge 1.35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ADJUST in the D'Bridge root directory and it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, including the main program stack.  The new 16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was the main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Ir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0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