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AG ������������������������������������������ Version 1.1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Peter Burnett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n Popper BBS, Hastings, UK    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-424-853361 - 14K4 Hst/V32/V42bis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PO Box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St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'Bridge EchoMail Area Definitions File To Areas.Bbs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Oct 1992 Peter Burn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AG ������������������������������������������ Version 1.1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'Bridge is the trademark of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S is the copyright of Rudi K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QUEUE was written in PASCAL and ASSEMBLER and is compil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s Turbo Pascal v6.00 &amp; Borlands Turbo Assemble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original idea given to me by John Sangwin 2:250/408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rther ideas from Colin Spice 2:440/7@fidonet and Tim Petti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:441/84@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DBAG ?          /* (DB)ridge (A)reas.bbs (G)ener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create an AREAS.BBS type file for you from the i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within the D'Bridge Mailer support files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groupings and area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you downloaded/received should be named DBAG_110.???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 will be one of the many archive type extensions, ( Lzh, Pak,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BAG_110.??? archive may be converted to another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listed files below are included and no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EXE        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DOC    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TXT        Sample Includ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LST.TXT    Typical /B option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110      Update, Debug &amp;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defined in your system "Path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use the environment variable "DB"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sercary D'Bridge support files it requires for ful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E OUTPUT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can be executed just be entering the command "DBAG"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output file "AREAS.BBS" in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is that of the QUICK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umber of arameters ( case insensitive ) can be used on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DBAG. These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"?" at any point in any of the parameters will cause the help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as will a "/h" or a "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utput will be in the form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GION25                2:253/158 440/11 441/80.1 86 87 88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A_CLIPPER              2:253/158 440/11 441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HARDWARE                2:253/158 256/45 440/11 441/80.1 86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YSLNGE                 2:253/158 440/11 441/80.1 86 87 88 89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 parameters are used, there for the outpu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AREAS.BB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/F&lt;d:\path\filename.ext&gt;" parameter is used, the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name will be overridden with the specified one, i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C:\Info\441-80.Ars" will create the output file called 441-80.A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:\INFO\ directory. With this feature you can create a "Dos Even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D'Bridge to automatically create an Areas.Bbs type file 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ime and send it to any node of your chosing, a typical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at I wish to send my echomail area forwading infomation to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s EchoMail Co-Ordinator on a regular basis and using the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ommands below, thisis possib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G /FC:\Db\Outbound\441-80.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til Crash Send 2:441/86 C:\Db\Outbound\441-80.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suppress the ",C ,H ,I and ,N" characters bieng ex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utput file. It will also suppress the associated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 the ",A" control character. If the forward to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manager w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53/158 440/80,A 440/11,H 441/89 90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output line in the areas.bbs file would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53/158 440/11 441/89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D option is used, then the ",C ,H ,I and ,N"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ward to lines in the area manager are NOT suppressed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could typically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REGION25                2:253/158,H 440/80,A 440/11 441/80.1 86 8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A_CLIPPER              2:253/158,H 440/80,A 440/11 441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HARDWARE                2:253/158,H 440/80,A 256/45,C 441/80.1 86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SYSLNGE                 2:253/158,H 440/80,A 440/11 441/86 87 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I&lt;d:\path\filename.ext&gt;" parameter is used, then th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s included / appended to the output file. This could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 note about how to use AreaFix on your system. The forma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/ appended file is a flat ascii text file. DBA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comment out the tex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I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G /FC:\Db\Outbound\441-80.Ars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A option creates a 2 column list in the format of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TAG          Area_Di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25          Fidonet Region 25 Sysops Ad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_CLIPPER        Chatnet Clipp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        PC Hardwa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NGE           Sysops Chit/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A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G /FC:\Db\Outbound\441-80.Ars /A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/B parameter will create a modified varient of the abov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NO, AREA_TYPE, AREA_TAG, GROUP, SEC. Levl, Area_Di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a typical example is shown below :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Q001  REGION25         E  2000  Region 25 Sysops Ad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Q002  CA_CLIPPER       A   100  Chatnet Clipp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P     HARDWARE         A   100  PC Hardwa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Q003  SYSLNGE          A   100  Sysops Chit/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( Area Number ) is the area number in the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Manager. The 2nd column is in 2 parts, the fir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ither be a "F, P or a Q", indicating that the area i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*.Msg type, PassThru or a QuickBBS type area. If the area i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BBS type, the following digits will indicate the are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udson type message base. The 3rd column is the Conference 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th column is the group access definition. The 5th column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ecuruty level requred by a node to access this area via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6th column is the area discriptio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B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G /FC:\Db\Outbound\441-80.Ars /B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/G" option can be used with any of the above options al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ed. The /G option, ie, "/Gabcd$" would indicate to DBAG to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into the output file areas that have the group access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A to D. The '$' is a special character that mean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 group access areas. The /G option defauls to all areas. 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..Z' and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G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G /FC:\Db\Outbound\441-80.Ars /B /Gabcd$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/S" option can be used with any of the above options al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ed. The /S option, ie, "/S2000" would indicate to DBAG to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into the output file areas that have the security level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2000 or less. The /S option defaults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S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/FC:\Db\Outbound\441-80.Ars /B /S2000 /Gabcd$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own system, I have the following group access codes an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Allocations                      Security Level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ny Fidonet Node                      100 = Users/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= Net441 Only                          1000 = Any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Net440 Only                          2000 = *C's and *EC'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= D'Bridge Alpha/Beta Testers Only     5000 =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Fidonet Region 25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= Frontnet Nod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= Protected ( Contact Syso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= RaNet Nod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D'Bridge Sit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Hub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fact my DBAG.TXT file, but any usefull filename can be us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command lin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G /Fc:\Outbound\441-80.ARS /S1000 /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 will only detail the conferences that ar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group A ( any fidonet node ), group B ( any Net441 node 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E ( any UK fidonet node ) and for *EC's and *C's or 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ontNet ( group F ) and RaNet ( group R ) areas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in the output file. By using the /G and /S option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well defined group access and security level system,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ve filtering can be a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option is a little specialist, but was a request m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by a few nodes. The "/X" option will create an output fil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hat is compatiable with Rudi Kuster's XCS program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" option is used with the filename of 'Config.Xcs', th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reas are added/removed from the D'Bridge environmnt,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.Xcs' is easilly created. This option will note any AK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se on any area and will be transport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S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G /FD:\Xrs\Config.Xcs /X /S2000 /Gabcd$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Some of the options cannot be mixed on the command line,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nd /X. DBAG will check for an invalid/illegal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and will inform you that an error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matrix table will show which options are compat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ne | /A | /B | /D | /F | /G | /H | /I | /S | /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A   |    |    |    |  Y |  Y |  Y |  Y |  Y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B   |    |    |    |  Y |  Y |  Y |  Y |  Y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D   |    |    |    |  Y |  Y |  Y |  Y |  Y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F   | Y  |  Y |  Y |    |  Y |  Y |  Y |  Y |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G   | Y  |  Y |  Y |  Y |    |  Y |  Y |  Y |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H   | Y  |  Y |  Y |  Y |  Y |    |  Y |  Y |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I   | Y  |  Y |  Y |  Y |  Y |  Y |    |  Y |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S   | Y  |  Y |  Y |  Y |  Y |  Y |  Y |    |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X   |    |    |    |  Y |  Y |  Y |  Y |  Y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currently produces lots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6   - Not Enough EM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5   - EMS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   - Overlay File I/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   - Not Enough Memory For Overla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  - Overlay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- Overlay Manager Error</w:t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i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generate other errorlevels but in this release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un-published as to what they mean, but in so much should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greater than 0 be generated, then there is an error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etup of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DESQview aware and can be run inside a 128K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BAG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AN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express my thanks to the below listed peop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s tested ( broke ) and offered suggestions for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Sangwin    2:250/480    Seven Sid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in Spice     2:440/7      Pacific Lightning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 Pettitt     2:441/84     Saxon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lph Davey     2:441/86     Six &amp; Five Eigh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via Fidonet Netmail on my BBS system at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441/80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snail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ston Popper's, U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/O Piston Popp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No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&gt; +44-424-853361  v21, v22 &amp; v22bis, 9600 &amp; 14400 HST v32 v42bi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in your report what version(s) of the below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f the following, D'Bridge , Ms-Dos/Pc-Dos/4-Dos,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and any other software/hardware details you think may be use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racking a probl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, then please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using my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 - Author of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