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BQUEUE ��������������������������������������� Version 1.1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�� ����� ����� �   �      </w:t>
      </w:r>
      <w:r>
        <w:rPr/>
        <w:t>Peter Burnett  2:44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�      �   �   � ��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��   �   �   � � 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�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 ����   �   ����� �   �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Ŀ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�Ŀ              �       ��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</w:t>
      </w:r>
      <w:r>
        <w:rPr/>
        <w:t>Ŀ ��������������ĳ       �� ��������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�������������� �       �� 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Ŀ ��� ��������������ĳ       ��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           �       �� �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��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ton Popper BBS, Hastings, UK        ���� �����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-424-853361 - 14K4 Hst/V32/V42bis   �  � �   � �  � �  �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 �   � ����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   � �    �   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���� �    � 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iston Popper Software Systems, Hastings, U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 PO Box No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St Leonards O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iston Pop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     Proudly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'Bridge Outbound Queue Detailer. 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Oct 1992 Peter Burne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BQUEUE ��������������������������������������� Version 1.1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ISCLAIMER &amp; LICENSE !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QUEUE is FREEware *NOT*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, produced and tested by the autho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very care and attention has been taken to write and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make sure that it does what this documentation stat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provided as it is, without warranty or guarantee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pressed or implied, as to the quality or performanc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except 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shall not be held liable to you or anyone else for any 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, incidental or consequential damages,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t savings, lost business, which may result from the use or in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actively encouraged to copy and distribute it in an unmodified w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much as you want, as long as you still abide to the conditions mentio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nd that no money or monies or any other form of compensation is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CREDITS 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'Bridge is the trademark of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QUEUE was written in PASCAL and ASSEMBLER and is compil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s Turbo Pascal v6.00 &amp; Borlands Turbo Assembler v2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DBQUEU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BQUEUE is a program that will scan the two D'Bridge outb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looking for outbound mail files as well as Transmit que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file attaches. From the file name(s) it finds in these director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create a pretty Ansi and Ascii type file in a directory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sing that will detail againt each mail bundle if finds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 node number, wether is Xmail or Netmail, and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 of flavours it has found. ie. Hold, Crash, Norma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ediate. It will also identify waiting Areafix's to go out. The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 items will be the combined size for all the data for the tar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 as well as the last updated time stamp found against that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you downloaded/received should be named DBQ_112.???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?? will be one of the many archive type extensions, ( Lzh, Pak, 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, Arj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BQ_112.??? archive may be converted to another archiv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all the listed files below are included and no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QUEUE.EXE        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QUEUE.DOC        This documentation you are reading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QUEUE.CFG        An ex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112         The Update dox, details bug fix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OW TO INSTALL IT !!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 the files from the archive and copy them in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* Do not place the DBQueue.Exe and DBQueue.Cfg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'Bridge system directory.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DIR parameter is not pointing at the D'Bridg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example DBQUEUE.CFG file to match your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ZONE 2</w:t>
        <w:tab/>
        <w:tab/>
        <w:t>; Your Network Zone Number</w:t>
      </w:r>
    </w:p>
    <w:p>
      <w:pPr>
        <w:pStyle w:val="PreformattedText"/>
        <w:bidi w:val="0"/>
        <w:jc w:val="left"/>
        <w:rPr/>
      </w:pPr>
      <w:r>
        <w:rPr/>
        <w:tab/>
        <w:t>MYNET 441</w:t>
        <w:tab/>
        <w:tab/>
        <w:t>; Your Network Net Number</w:t>
      </w:r>
    </w:p>
    <w:p>
      <w:pPr>
        <w:pStyle w:val="PreformattedText"/>
        <w:bidi w:val="0"/>
        <w:jc w:val="left"/>
        <w:rPr/>
      </w:pPr>
      <w:r>
        <w:rPr/>
        <w:tab/>
        <w:t>MYNODE 80</w:t>
        <w:tab/>
        <w:tab/>
        <w:t>; Your Network Node Number</w:t>
      </w:r>
    </w:p>
    <w:p>
      <w:pPr>
        <w:pStyle w:val="PreformattedText"/>
        <w:bidi w:val="0"/>
        <w:jc w:val="left"/>
        <w:rPr/>
      </w:pPr>
      <w:r>
        <w:rPr/>
        <w:tab/>
        <w:t>MYPOINT 0</w:t>
        <w:tab/>
        <w:tab/>
        <w:t>; Your Node Point Number</w:t>
      </w:r>
    </w:p>
    <w:p>
      <w:pPr>
        <w:pStyle w:val="PreformattedText"/>
        <w:bidi w:val="0"/>
        <w:jc w:val="left"/>
        <w:rPr/>
      </w:pPr>
      <w:r>
        <w:rPr/>
        <w:tab/>
        <w:t>DBQX C:\DB\OUTBOUND</w:t>
        <w:tab/>
        <w:t>; The full drive and path name to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the outbound Xmail is held</w:t>
      </w:r>
    </w:p>
    <w:p>
      <w:pPr>
        <w:pStyle w:val="PreformattedText"/>
        <w:bidi w:val="0"/>
        <w:jc w:val="left"/>
        <w:rPr/>
      </w:pPr>
      <w:r>
        <w:rPr/>
        <w:tab/>
        <w:t>DBQX C:\DB\PACKETS</w:t>
        <w:tab/>
        <w:t>; The full drive and path name to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the outbound Netmail .Pkts are held</w:t>
      </w:r>
    </w:p>
    <w:p>
      <w:pPr>
        <w:pStyle w:val="PreformattedText"/>
        <w:bidi w:val="0"/>
        <w:jc w:val="left"/>
        <w:rPr/>
      </w:pPr>
      <w:r>
        <w:rPr/>
        <w:tab/>
        <w:t>OUTDIR C:\RA\TEXT</w:t>
        <w:tab/>
        <w:t xml:space="preserve">; Where you want the output Ascii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Ansi text files placed.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re DBQUEUE.ASC and DBQUEUE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PROMPT                ; Wether you wish to have the '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[ ENTER ] to continue :^A prompt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to the output Asc/An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                ; This enables the re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will create to additiona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the OUTDIR directory.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re named DBQ_RPT.ASC and DBQ_RPT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RA, QBBS or SBBS, create a Type 5 or xx menu optio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have the DBQUEUE.CFG in another directory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when DQUEUE is invoked, then set an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called DBQ to point to thi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BQ=C:\Utils\Dbqueu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environment variable, the configuration file can tak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name.ext you wish. If while DBQUEUE is executing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find the environment variable DBQ, then it will defaul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DBQUEUE.CF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it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install this program into your batch files or event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to you, myself, i have it configured to run just before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er up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bs=C:\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BQ=C:\Utils\Dbqueue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B=C:\Dbri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B2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...&lt; whatever command line params you use &gt; .....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THE OUTPUT 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typical DBQueue.ASC file... What do the various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Queue -  D'Bridge Outbound Queue Display v1.1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port At 2:441/80.0 On Thu 17-Oct-1991 13: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Address      Netmail     Xmail   A  F  P  R     Size  Last Update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440/80.0          - - - -   - N - -   -  -  -  -     7960  17-Oct-91 11: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440/80.1          - - - -   - N - -   -  -  -  -     1127  17-Oct-91 11: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440/80.2          - - - -   - N - -   -  -  -  -   143181  17-Oct-91 08: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440/86.0          - - - -   - - - -   -  *  -  -  1446154  15-Oct-91 15: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Entries:   4        0         3   0  1  0  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Sizes:              0    152268      1446154  1598422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(C) 1991 Peter Burnett - Piston Popper Software - UK - 2:441/80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ess [ ENTER ]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ddress</w:t>
        <w:tab/>
        <w:t>Well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</w:t>
        <w:tab/>
        <w:tab/>
        <w:t>This will identify wether there is Hold,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ash or Imm Netmail in the outbound queu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ail</w:t>
        <w:tab/>
        <w:tab/>
        <w:t>This will identify wether there is Hold,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rash or Imm Xmail ( or echomail ) in the outb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>queues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</w:t>
        <w:tab/>
        <w:tab/>
        <w:tab/>
        <w:t>Flag to indicate wether there is an outbound Areaf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</w:t>
        <w:tab/>
        <w:tab/>
        <w:tab/>
        <w:t xml:space="preserve">Flag to indicate wether there is outbound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ttaches for this node. This is regardles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ether they are Netmail Attaches or Via DButi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'*' in this field means there is file atta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one or more cannot be locate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</w:t>
        <w:tab/>
        <w:tab/>
        <w:tab/>
        <w:t xml:space="preserve">Flag to indicate wether there is a Poll setup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</w:t>
        <w:tab/>
        <w:tab/>
        <w:tab/>
        <w:t>Flag to indicate wether there is an outboun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est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</w:t>
        <w:tab/>
        <w:tab/>
        <w:t>This is the total size of all Netmail, Xmai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attches waiting for this node to pi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d</w:t>
        <w:tab/>
        <w:t>This is the latest date/time stamp of any Net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Xmail waiting to be delivered/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izes</w:t>
        <w:tab/>
        <w:tab/>
        <w:t>These fields indicate the total sizes of Net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ail and Total overall sizes that is on h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you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typical DBQ_RPT.ASC file... What do the various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Queue -  D'Bridge Outbound Queue Display v1.1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port At 2:441/80.0 On Thu 17-Oct-1991 13: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Address      Netmail     Xmail   A  F  P  R     Size  Last Update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440/80.0          H - - -   - N C -   A  -  -  -     7960  17-Oct-91 11: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440/80.1          - N - -   - N - -   -  -  -  R     1127  17-Oct-91 11: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440/80.2          - - C -   - N - I   -  -  P  -   143181  17-Oct-91 08: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440/86.0          - - - I   H - - -   -  *  -  -  1446154  15-Oct-91 15: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C:\XTREEPRO\XTG.EXE                      80194  11-Jun-91 11: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C:\XTREEPRO\XTGOLD.CFG                     271  31-Jul-91 15: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     C:\XTREEPRO\XTGOLD.COM                     824  11-Jun-91 11: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 C:\XTREEPRO\XTGOLD.HST                    4094  17-Oct-91 13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C:\XTREEPRO\XTGOLD.ABC                    * Not Found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C:\XTREEPRO\XTGOLD.PIF                     545  14-Dec-90 09: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Entries:   4        4         3   1  1  1  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Sizes:           2051    152268      1446154  1598422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(C) 1991 Peter Burnett - Piston Popper Software - UK - 2:441/80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of the fields are as the same as the previous example excep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itional information of what is contained in the outbound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lation to file attaches. If a file attach is missing, sign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'*' in the 'F' field, then the attach that is missing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d by the '* Not Found *'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ath to the attached file is quite a length, then DBQueu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its display to something lik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440/74.0          - - - -   - - - -   -  *  -  -         1 21-Sep-92 00: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...\LEAGUE90\OUTGOING\DWARC5D3.5           1634 06-Oct-92 03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leading "...\" indicates that the leading section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for display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ERRORLEVE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QUEUE currently produces lots different errorleve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 - OK. Program Terminated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-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-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-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- File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-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- Not Enough MEMORY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-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- Invali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-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-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-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- Cannot Rename Accross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- No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- Running DBQueue In The D'Bridge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- Problem In DBQueue.Cfg - MY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2  - Problem In DBQueue.Cfg - MY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3  - Problem In DBQueue.Cfg - MYN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4  - Problem In DBQueue.Cfg - MY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- Problem In DBQueue.Cfg - DBQX &lt;d:&gt;\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- Problem In DBQueue.Cfg - DBQP &lt;d:&gt;\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Disk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- Disk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- File Not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- File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-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-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- Invailid Numeric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-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- Unknown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-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- Unkn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- CRC Error I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-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- Disk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-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-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 -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- Device Write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 - Device Read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 - Hardware Failure ( maybe ! - Might also be a Share.Exe Error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- Division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- Range Che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-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 -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 -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 - F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- F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 -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 -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 -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 - Object Not Initial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 -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 -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3 -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- Collection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6   - Not Enough EM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5   - EMS Driver Not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4   - Overlay File I/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3   - Not Enough Memory For Overlay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  - Overlay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 - Overlay Manag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QUEUE will generate other errorlevels but in this release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un-published as to what they mean, but in so much should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greater than 0 be generated, then there is an error some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setup of DB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ESQview User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DESQview aware and can be run inside a 128K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BQUEUE initialises it checks for the presence of the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environment and if active re-directs the scre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window i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THANK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express my thanks to the below listed people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s tested ( broke ) and offered suggestions for DB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k Spice        2:441/6           Chatterbox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in Spice       2:441/7           Pacific Lightning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ph Davey       2:441/86          Six &amp; 5 Eight'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Atkinson     2:441/88          Excalibur's Edg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fan Rubner     2:246/10          Beta-System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Thanx Lads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ELP!!!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ny other problems/bug reports/suggestions I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via Fidonet Netmail on my BBS system at :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441/80 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snail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ston Popper's, U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/O Piston Popp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No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 Leonards On S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US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K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&gt; +44-424-853361  v21, v22 &amp; v22bis, 9600 &amp; 14400 HST v32 v42bi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in your report what version(s) of the below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f the following, D'Bridge , Ms-Dos/Pc-Dos/4-Dos, DESQ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 and any other software/hardware details you think may be use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racking a proble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, then please drop me a li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using my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Burnett - Author of DB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