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Bu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's Lad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(813) 541-189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(813) 544-6164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3603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D'bridge (tm) Log Trimm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is a utility that will keep your D'Bridge Log trimm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exe  -----&gt; dbtri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doc  -----&gt; dbtrim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-----&gt; Updates and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----&gt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----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db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will only trim back the dbridge (tm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(7) days.  The REGISTERED version can be any number of day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program is registered or not, you must pass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TRIM1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the number of days worth of "dbridge histor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number you pass in the UNREGISTERED version, "7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YOU MUST PASS THE PROGRAM A NUMBER REGAR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will accept any number and will not "b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exe READS dbridge.log and WRITES dbridge.000 (as a tem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exe then copies dbridge.000 to dbrid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.exe then deletes dbridg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NO &lt;&lt; changes are made to your original dbridg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&amp;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, indirect, incidental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DBTRI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btrm10 may not be distributed as part of any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ndor's of Shareware/Public Domain software may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0 REQUIRES registration!  If you do not register it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reque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[ The bottom lin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assume that the utility has no real value if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 If that's the case no update version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lease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ft of $5.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GISTER.DOC and REGISTER.FRM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 END of DOC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