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n Bux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ob's Ladd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1 (813) 541-1896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2 (813) 544-6164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1:3603/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(c) 1992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ober 17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TRIM D'bridge (tm) Log Trimmer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TRIM is a utility that will keep your D'Bridge Log trimmed ba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trim11.exe  -----&gt; dbtri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trim11.doc  -----&gt; dbtrim documentation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 -----&gt; Updates and bug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 -----&gt;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 -----&gt;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-----&gt;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TRIM1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dbtr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REGISTERED version will only trim back the dbridge (tm)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n (7) days.  The REGISTERED version can be any number of day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program is registered or not, you must pass the progr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TRIM11 logfil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"logfile" is the input log file you are to trim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"n" is the number of days worth of "dbridge history"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matter what number you pass in the UNREGISTERED version, "7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  YOU MUST PASS THE PROGRAM A NUMBER REGARDL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s will accept any number and will not "beeeeee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 Note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trim11.exe READS dbridge.log and WRITES dbridge.000 (as a tem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trim11.exe then copies dbridge.000 to dbridg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trim11.exe then deletes dbridge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 &amp; DISC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makes NO warranties, expressed or implied,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of this program.  The author will NOT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, indirect, incidental, or consequential damage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this program.  Your use of this program constitutes you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disclaimer and your release of the author from any form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of DBTRIM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being distributed via the Shareware concept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, 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must be supplied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btrm11 may not be distributed as part of any commerci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rvice without the express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ndor's of Shareware/Public Domain software may not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thout the express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TRIM11 REQUIRES registration!  If you do not register it,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or reques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[ The bottom line ]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ust assume that the utility has no real value if no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it.  If that's the case no update versions will be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Please Regist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ift of $5.00 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REGISTER.DOC and REGISTER.FRM contained in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[ END of DOC ]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