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-line 1.50 / 15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'Bridge from the release ZIP file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 mave a copy of both PKZIP.EXE and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   PKZIP is a compression/decompression system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ndale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as a SHAREWARE product and is available f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most of our dealers in the DBNET nodelist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nZIP the release file, DB-150.ZIP in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ZIP file is on a floppy in drive B: type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M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PKUNZIP B:DB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have three files in the \DB directory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leas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-15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-150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 upgrade D'Bridge, simply type the command DB-150 in the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DB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walk you throug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is complete, the file DB-150.EX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