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line 1.53 / 27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'Bridge from the release ZIP file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 mave a copy of both PKZIP.EXE and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   Version 2.04c or later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compression/decompression system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as a SHAREWARE product and is available f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most of our dealers in the DBNET nodelist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nZIP the release file, DB-153.ZIP in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ZIP file is on a floppy in drive B: type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M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PKUNZIP B:DB-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three files in the \DB directory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leas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-15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-153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 upgrade D'Bridge, simply type the command DB-153 in the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DB-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walk you throug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is complete, the file DB-153.EX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-line 1.53 / 27 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since version 1.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'Bridge now requires a FOSSIL driver.  (X00.EXE is suppl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X00.SYS "might" not work as a device driver.  The "sugges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installing the FOSSIL is to run X00.EXE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serious security problem has been fixed.  Let's not discuss wh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iew/Modify queue now has more options for hol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error at byte zero while sending the first file should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urnaround/pickup problems should be solved wiht all known mail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ing RingMaster&lt;sm&gt; to detect voice calls has been changed to NOT re-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 after a voice call.  I can't test this, so let me know if al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nput will be greatly appreciated.  (1:110/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