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Trim v7.00 - DIZTRIM7.ZIP - 07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Simple Solu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:  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1:250/814,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sy@sshq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.4261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e873@torfre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CAP/CANADA (416) 287-0935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287-0234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/USA    (708) 854-0255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: CL_SimpleSoln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ick of all the junk that are placed in the FILE_ID.DIZ, DIZ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TRIM.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LHI /RDATE /NO@X /K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K to remove keyword, L to remove entire line match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WITCHES PLACE ON FIRST LINE of DIZTRI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LHI  - Strip all low and high ASCII characters 0-31, 127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ATE   - Reset DIZ date to origi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@X    - Strip all PCBoard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JUNK   - Nukes all lines that don't have at least 2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TRIM will trim DIZ on a first match basis in the ord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.  High ASCII and PCBoard colour codes are stripp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atch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Trim trims in order listed in .CFG.  For best results, list LIN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YWORDS from longest to shortest.  Feel free to liberally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you want to delete.  A maximum of 15000 line limit has been 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CFG is needed for PDIZTRIM.EXE.  It auto-detec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runs the appropriate decompression program to extract the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to add future compression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TRIM.EXE  - Decompress FILE_ID.DIZ or DESC.SDI. Trim it.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TRIM *.ZIP [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TRIM C:\JUNK\*.ZIP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TRIM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DIZ.EXE  - Looks for FILE_ID.DIZ in the current directory and tri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ZTRIM.EXE - Replacement for PCBDESC.EXE for use in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ress FILE_ID.DIZ or DESC.SDI. Trim it. Creat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PDESC.'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ZTRIM COMPRESSED.FIL DES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%2)==(UPLOAD) PDIZTRIM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please register it.  Registration for DIZTr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.00.  Voice support and further enhancements will b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bugs, comments or suggestions, please contact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at the addresses listed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my other Shareware packages may contact 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 take no responsibility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tures in the current .EXE, including bugs, critters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might be pressent, are available to the users.  Users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uture upgrades or additional features.  The program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 needs of the users if such needs change in the futur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 user automatically accepts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