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airly easy to setup and install.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to hold the files and copy all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enu entry for the game similar to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ro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200 OptData=C:\GAMES\DROPB\DRO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the INSTALL program before attempting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changes to the CONTROL.DBF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  The INSTALL program can determin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program and can update your fil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or create your file if this is a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2 databases, PLAYERS.DBF and CONTROL.DBF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PLAYERS.NDX.  These are all the files that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the program you will hav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that contains your registration key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database.  Without this database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operating in demo mode it will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the opening menu and the word unregistered. 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1000 when the game is operating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ffers several options for the sysop to contro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tings are stored in 2 databases.  One is the Contro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ntains the list of top ten high scores,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etc.  The other is the Players database which mainta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op score, the date they last played the game,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if any) and the number of plays they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enu is accessible one of two ways. 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f 255 will see the sysop option on the main gam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someone else to have access to the sysop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menu entry that will allow sysop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ro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10 A1=-------- A2=-------- A3=-------- A4=-------- ANS=X IBM=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200 OptData=C:\GAMES\DROPB\DROPB &amp;&amp;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control how many times a user can play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number of plays can be from 1 to 998.  You can allow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y entering 999.  The default is unlimited number of pl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using option 1 on the SYSOP menu. 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unlimi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scores will automatically be reset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game each month.  These scores can also be reset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hoosing the option 2 on the SYSOP menu.  Choose option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evious month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 creates a record in the database for each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game you may find that the database needs to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There are 2 ways to delete players from the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oose option 4 from the sysop menu. 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ate to use. Once you have supplied a da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user who has not played since the date you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urrent date is 3/13/94 and you wanted to on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had played in the last month you would ente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4.  The program would then delete any player who had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nce 02/1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# key while on the sysop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ow many days to retain players in the databa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tain players for 30 days.  Any users that have no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over that number of days will be deleted from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only set the players for deletion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move the records from the database.  In ord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must pack the database.  You must have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in order to use this option.  In other wo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e playing the game.  Once you start packing the databas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lay the game unti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pack the players database.  On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rogram called PACK to remove players.  This progra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during an external event.  You can also pack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using a gho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the records one of two ways.  One is to cho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n the on the SYSOP menu to pack the database.  If someo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will be told how many players are in the gam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ermitted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o run schedule this as a ghost even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OptData line for your ghost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 OptData=C:\DROPB\DROPB &amp;&amp;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ghost events, consult you T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hurt the database if you run a run a pack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users.  The program makes a backup copy of the data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so, if you need to go back to the previous databa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ackup databases are called OPLAYERS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AYERS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believe that the PLAYERS.NDX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corrupt, you can use the pack option to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ysop you also have the ability to change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Choose option 6 on the SYSOP menu to edit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I have found it best if each block is a different colo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 to use whatever colors you and your users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the option to set the speed and frequenc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drop in the game.  You can configure this using option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There are 2 values that control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e first is the time between drops (or the clock 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time that will elapse before the block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The second value is the amount tha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speed increases after every 1000 points.  I ha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60 as the beginning drop rate and a value of 10 a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tart with a drop rate of 60.  When you rea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your drop rate decreases to 50 (smaller number mean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faster).  You most likely need to adjust this for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 will most likely need a longer dropping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requency than a larger, multi-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 the game is to display the next b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.  I personally like to see what the next block will b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n ahead.  Option 8 on the SYSOP menu will allow you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ith version 2.0 is an option that will allow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ill run on your system.  The default mode is w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esource intensive". Some people have reported problems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ir system down.  Sometimes this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a RAM drive.  This op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feature that makes the program so CPU/Disk intens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ed off the variable speeds in the program will no long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ocks will all fall at one of 2 speeds.  One spe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ping on their own and another when they are being "fast dr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.  The default is to have the variable speed on (i.e.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mode).  Note, option 7 will no long have an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th version 2.0 is the ability to restrict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t any time.  With this option in place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resource intensive mode but only allow 2 peop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a time. The default is to allow all users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privilege 255) will always have access to the game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in the game (you might, however, be blocking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ting up the sysop functions I have tried to think of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do.  Things that would make my life easier. 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functions that could be added and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be improved.  If you think of something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et me know and I'll consider adding it the next time 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