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main Upload Tester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troduction/Features 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stallation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main Upload Tester 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Things to Remember 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eration 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Required Archivers/Virus Scanners 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 Information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.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Introduction/Features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Upload Tester (DUTESTER.EXE) is an upload event for use with</w:t>
      </w:r>
    </w:p>
    <w:p>
      <w:pPr>
        <w:pStyle w:val="PreformattedText"/>
        <w:bidi w:val="0"/>
        <w:jc w:val="left"/>
        <w:rPr/>
      </w:pPr>
      <w:r>
        <w:rPr/>
        <w:t>Synchronet BBS software.  It is a very compact program which uses a very small</w:t>
      </w:r>
    </w:p>
    <w:p>
      <w:pPr>
        <w:pStyle w:val="PreformattedText"/>
        <w:bidi w:val="0"/>
        <w:jc w:val="left"/>
        <w:rPr/>
      </w:pPr>
      <w:r>
        <w:rPr/>
        <w:t>amount of memory during operation.  It is the most easy to setup (with it's</w:t>
      </w:r>
    </w:p>
    <w:p>
      <w:pPr>
        <w:pStyle w:val="PreformattedText"/>
        <w:bidi w:val="0"/>
        <w:jc w:val="left"/>
        <w:rPr/>
      </w:pPr>
      <w:r>
        <w:rPr/>
        <w:t>scrolling bar, text windowed configuration program), the most easy to use, and</w:t>
      </w:r>
    </w:p>
    <w:p>
      <w:pPr>
        <w:pStyle w:val="PreformattedText"/>
        <w:bidi w:val="0"/>
        <w:jc w:val="left"/>
        <w:rPr/>
      </w:pPr>
      <w:r>
        <w:rPr/>
        <w:t>the most efficient tester of it's type.  Domain Upload Tester has abilities</w:t>
      </w:r>
    </w:p>
    <w:p>
      <w:pPr>
        <w:pStyle w:val="PreformattedText"/>
        <w:bidi w:val="0"/>
        <w:jc w:val="left"/>
        <w:rPr/>
      </w:pPr>
      <w:r>
        <w:rPr/>
        <w:t>which are unsurpassed by other common upload testing programs, those features</w:t>
      </w:r>
    </w:p>
    <w:p>
      <w:pPr>
        <w:pStyle w:val="PreformattedText"/>
        <w:bidi w:val="0"/>
        <w:jc w:val="left"/>
        <w:rPr/>
      </w:pPr>
      <w:r>
        <w:rPr/>
        <w:t>include, but may not be limited to, the following (* = New Featu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ility to have a SECONDARY virus scanner perform virus checking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MARY scanner has alread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UTester allows for a CONFIGURABLE primary and secondary viru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allowing you to use virtually any virus scann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p to 500 names can now be added to the "List of Files to Dele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configurable list of unwanted files which DUTester will delet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).  More than 500 names can be added by using a plain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the include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p to 10 filenames can be added to the "List of Files to Ad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configurable list of files which DUTester will add to up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UTester can convert compressed uploads to different compression forma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ZIP, ARJ, LZH, PAK, ZOO, SQZ, without losing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 and file attributes contained i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UTester can compress uncompressed uploads such as GIF, EXE,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figurable paths to archive testers, virus scanners, error lo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ed upload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optionally reject files older than a specified number of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can be rejected based on the percentage of old files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UTester automatically detects RIP and ANSI capabilities of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display RIP, ANSI, or ASCII screens to the user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creens can NOT be see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nfiguration program with scrolling bars and text windowed interfa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program configuration and op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uilt in communications drivers with support for UART, FOSSIL, Digi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, and Extended BI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Introduction/Features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bility to test file TYPEs of GIF, ZIP, ARJ, LZH, ICE, PAK, ARC, ZO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Z, TD0, EXE, COM and others.  The reason I say "file TYPEs" i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Upload Tester does not look at the EXTENSION of the fi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looks INTO the file for a signature, so if a .ZIP type fil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 to have an extension of .JNK, Domain Upload Tester would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at the file is of ZIP type and tes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bility to scan files, as well as files within archives at any dep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iruses using one or more of the following virus scanning progra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.EXE/NETSCAN.EXE (McAfee), NAV.EXE (Norton Anti-Virus), VPCSCA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atawatch Virex), F-PROT.EXE (Frisk Software), HTSCAN.EXE (H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jssen), TBSCAN.EXE (Thunderbyte), or most any other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bility to test archives within archives (nested) to any depth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a file were within a ZIP file within a SQZ fil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J file within an LZH file within a ZOO file, Domain Upload Te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est and extract all the way to the bottom level, while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scanning for viruse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an remove, and optionally replace, archive comments within ZIP, ARJ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, SQZ, ARC, and PAK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an optionally reject files whose signatures do not matc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s (ie: a ZIP type file without a .ZIP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jected files can optionally be saved for late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ll errors which occur can optionally be logged for later eval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 Installation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MUST be placed in your EXEC directory.  Archive</w:t>
      </w:r>
    </w:p>
    <w:p>
      <w:pPr>
        <w:pStyle w:val="PreformattedText"/>
        <w:bidi w:val="0"/>
        <w:jc w:val="left"/>
        <w:rPr/>
      </w:pPr>
      <w:r>
        <w:rPr/>
        <w:t>programs and virus scanners may be placed elsewhere if their path has been</w:t>
      </w:r>
    </w:p>
    <w:p>
      <w:pPr>
        <w:pStyle w:val="PreformattedText"/>
        <w:bidi w:val="0"/>
        <w:jc w:val="left"/>
        <w:rPr/>
      </w:pPr>
      <w:r>
        <w:rPr/>
        <w:t>specified in the DUCONFIG.EXE program.  It is not necessary to have archive</w:t>
      </w:r>
    </w:p>
    <w:p>
      <w:pPr>
        <w:pStyle w:val="PreformattedText"/>
        <w:bidi w:val="0"/>
        <w:jc w:val="left"/>
        <w:rPr/>
      </w:pPr>
      <w:r>
        <w:rPr/>
        <w:t>programs that you do not plan to support (ie: toggled off in the DUCONFIG</w:t>
      </w:r>
    </w:p>
    <w:p>
      <w:pPr>
        <w:pStyle w:val="PreformattedText"/>
        <w:bidi w:val="0"/>
        <w:jc w:val="left"/>
        <w:rPr/>
      </w:pPr>
      <w:r>
        <w:rPr/>
        <w:t>program)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ESTER.EXE      **DUTESTER.KEY</w:t>
        <w:tab/>
        <w:t xml:space="preserve">    GIFTEST 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CHECK .EXE        PKUNZIP .EXE        PKZIP  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LHA     .EXE       *PAK     .EXE        ARJ     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    .EXE        SQZ .EXE         ***SHROOM  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K.EXE is used for both .PAK and .ARC files.  LHA.EXE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.LZH and .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he file DUTESTER.KEY is only included with REGISTERED version of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ester, and is NOT necessary for operation of the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SHROOM.COM is only required if you will be doing virus scan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Upload Tester on versions of Synchronet prior to v2.0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you may place a comment to be added to ZIP, ARC, PAK, ARJ,</w:t>
      </w:r>
    </w:p>
    <w:p>
      <w:pPr>
        <w:pStyle w:val="PreformattedText"/>
        <w:bidi w:val="0"/>
        <w:jc w:val="left"/>
        <w:rPr/>
      </w:pPr>
      <w:r>
        <w:rPr/>
        <w:t>and ZOO type files in your Synchronet TEXT directory, using the name of</w:t>
      </w:r>
    </w:p>
    <w:p>
      <w:pPr>
        <w:pStyle w:val="PreformattedText"/>
        <w:bidi w:val="0"/>
        <w:jc w:val="left"/>
        <w:rPr/>
      </w:pPr>
      <w:r>
        <w:rPr/>
        <w:t>COMMENT.TXT.  VERY IMPORTANT: Because of the way ARJ adds comments, your</w:t>
      </w:r>
    </w:p>
    <w:p>
      <w:pPr>
        <w:pStyle w:val="PreformattedText"/>
        <w:bidi w:val="0"/>
        <w:jc w:val="left"/>
        <w:rPr/>
      </w:pPr>
      <w:r>
        <w:rPr/>
        <w:t>COMMENT.TXT file can NOT have ANY blank lines at the beginning of the file,</w:t>
      </w:r>
    </w:p>
    <w:p>
      <w:pPr>
        <w:pStyle w:val="PreformattedText"/>
        <w:bidi w:val="0"/>
        <w:jc w:val="left"/>
        <w:rPr/>
      </w:pPr>
      <w:r>
        <w:rPr/>
        <w:t>and it MUST have at least ONE blank line at the end of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DUTester check for viruses in programs, you should</w:t>
      </w:r>
    </w:p>
    <w:p>
      <w:pPr>
        <w:pStyle w:val="PreformattedText"/>
        <w:bidi w:val="0"/>
        <w:jc w:val="left"/>
        <w:rPr/>
      </w:pPr>
      <w:r>
        <w:rPr/>
        <w:t>also place the necessary virus scanning programs into your Synchronet EXEC</w:t>
      </w:r>
    </w:p>
    <w:p>
      <w:pPr>
        <w:pStyle w:val="PreformattedText"/>
        <w:bidi w:val="0"/>
        <w:jc w:val="left"/>
        <w:rPr/>
      </w:pPr>
      <w:r>
        <w:rPr/>
        <w:t>directory unless a different directory has been specified in the DUCONFI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CAN .EXE        SCAN    .EXE        NAV     .EXE        F-PROT  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CSCAN .EXE        HTSCAN  .EXE        TBSCAN 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ome virus scanners may require that additional files be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s the executable file (for example, for McAfee Scan v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have the SCAN.DAT, NAME.DAT, and CLEAN.DAT fil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long with SCAN.EXE).  Consult the documentatio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ies the virus scanner you will be using to determin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fil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Users of Synchronet v2.00a and later should place DUTESTER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swap list (if it does not already exist there) using S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contained on the next page, as well as any othe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ring to SHROOM, are for using Domain Upload Test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Synchronet PRIOR to v2.0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 Installation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is section contains information on using DUTester with ver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chronet PRIOR to v2.00a.  If you are running version 2.00a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of Synchronet, you should skip this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 ON USING VIRUS SCANNERS:  Because of the enormous amount of</w:t>
      </w:r>
    </w:p>
    <w:p>
      <w:pPr>
        <w:pStyle w:val="PreformattedText"/>
        <w:bidi w:val="0"/>
        <w:jc w:val="left"/>
        <w:rPr/>
      </w:pPr>
      <w:r>
        <w:rPr/>
        <w:t>memory now required by various virus scanning programs, you MUST run Synchronet</w:t>
      </w:r>
    </w:p>
    <w:p>
      <w:pPr>
        <w:pStyle w:val="PreformattedText"/>
        <w:bidi w:val="0"/>
        <w:jc w:val="left"/>
        <w:rPr/>
      </w:pPr>
      <w:r>
        <w:rPr/>
        <w:t>with the following command line if you wish to do virus scans on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OOM -q -t DUTESTER.EXE 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using a batch file to run Synchronet (probably SBBS.BAT), change</w:t>
      </w:r>
    </w:p>
    <w:p>
      <w:pPr>
        <w:pStyle w:val="PreformattedText"/>
        <w:bidi w:val="0"/>
        <w:jc w:val="left"/>
        <w:rPr/>
      </w:pPr>
      <w:r>
        <w:rPr/>
        <w:t>it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SBBS\NOD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\EXEC\SHROOM -q -t DUTESTER.EXE 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ert the proper directory names for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 to run Synchronet, your program setup (in</w:t>
      </w:r>
    </w:p>
    <w:p>
      <w:pPr>
        <w:pStyle w:val="PreformattedText"/>
        <w:bidi w:val="0"/>
        <w:jc w:val="left"/>
        <w:rPr/>
      </w:pPr>
      <w:r>
        <w:rPr/>
        <w:t>Desqview)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 : C:\SBBS\EXEC\SHROOM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-q -t DUTESTER.EXE S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: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ert the proper directory names for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requires the use of SHROOM.COM, this will cause SHROOM</w:t>
      </w:r>
    </w:p>
    <w:p>
      <w:pPr>
        <w:pStyle w:val="PreformattedText"/>
        <w:bidi w:val="0"/>
        <w:jc w:val="left"/>
        <w:rPr/>
      </w:pPr>
      <w:r>
        <w:rPr/>
        <w:t>to shrink Synchronet out of memory when the Dutester program is run, allowing</w:t>
      </w:r>
    </w:p>
    <w:p>
      <w:pPr>
        <w:pStyle w:val="PreformattedText"/>
        <w:bidi w:val="0"/>
        <w:jc w:val="left"/>
        <w:rPr/>
      </w:pPr>
      <w:r>
        <w:rPr/>
        <w:t>it to do virus scans.  If you do NOT wish to do virus scans, you do NOT need</w:t>
      </w:r>
    </w:p>
    <w:p>
      <w:pPr>
        <w:pStyle w:val="PreformattedText"/>
        <w:bidi w:val="0"/>
        <w:jc w:val="left"/>
        <w:rPr/>
      </w:pPr>
      <w:r>
        <w:rPr/>
        <w:t>to use SHROOM, and you MUST run Dutester with the /NOVIRUS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 Installation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finished all this, you'll need to go into the Synchronet</w:t>
      </w:r>
    </w:p>
    <w:p>
      <w:pPr>
        <w:pStyle w:val="PreformattedText"/>
        <w:bidi w:val="0"/>
        <w:jc w:val="left"/>
        <w:rPr/>
      </w:pPr>
      <w:r>
        <w:rPr/>
        <w:t>Configuration utility, select FILE TRANSFERS, then select TESTABLE FILES.</w:t>
      </w:r>
    </w:p>
    <w:p>
      <w:pPr>
        <w:pStyle w:val="PreformattedText"/>
        <w:bidi w:val="0"/>
        <w:jc w:val="left"/>
        <w:rPr/>
      </w:pPr>
      <w:r>
        <w:rPr/>
        <w:t>You will need to hit 'INS' to add a new Testable file type, once you do that,</w:t>
      </w:r>
    </w:p>
    <w:p>
      <w:pPr>
        <w:pStyle w:val="PreformattedText"/>
        <w:bidi w:val="0"/>
        <w:jc w:val="left"/>
        <w:rPr/>
      </w:pPr>
      <w:r>
        <w:rPr/>
        <w:t>select it, and set i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   %!DUTESTER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String      Testing with Domain Upload Tester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file extension of '*' only works on Synchronet v1b rev 5 or higher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unning an older version of Synchronet, you will nee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multiple extensions for the file types you wish to test.  Als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use any other file testing methods, you no longer need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versatility of Du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ASCII, ANSI, or RIP screens displayed to the user as</w:t>
      </w:r>
    </w:p>
    <w:p>
      <w:pPr>
        <w:pStyle w:val="PreformattedText"/>
        <w:bidi w:val="0"/>
        <w:jc w:val="left"/>
        <w:rPr/>
      </w:pPr>
      <w:r>
        <w:rPr/>
        <w:t>the testing progresses, you should alter the 'Command Line' as necessary to</w:t>
      </w:r>
    </w:p>
    <w:p>
      <w:pPr>
        <w:pStyle w:val="PreformattedText"/>
        <w:bidi w:val="0"/>
        <w:jc w:val="left"/>
        <w:rPr/>
      </w:pPr>
      <w:r>
        <w:rPr/>
        <w:t>accomodate your setup (as foll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                         Command Line</w:t>
      </w:r>
    </w:p>
    <w:p>
      <w:pPr>
        <w:pStyle w:val="PreformattedText"/>
        <w:bidi w:val="0"/>
        <w:jc w:val="left"/>
        <w:rPr/>
      </w:pPr>
      <w:r>
        <w:rPr/>
        <w:t>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  <w:t>Standard UART Serial Boards     %!DUTESTER /p=%u /c=%i /r=%b %f</w:t>
      </w:r>
    </w:p>
    <w:p>
      <w:pPr>
        <w:pStyle w:val="PreformattedText"/>
        <w:bidi w:val="0"/>
        <w:jc w:val="left"/>
        <w:rPr/>
      </w:pPr>
      <w:r>
        <w:rPr/>
        <w:t>FOSSIL Driver                   %!DUTESTER /p=F /c=%p /r=%b %f</w:t>
      </w:r>
    </w:p>
    <w:p>
      <w:pPr>
        <w:pStyle w:val="PreformattedText"/>
        <w:bidi w:val="0"/>
        <w:jc w:val="left"/>
        <w:rPr/>
      </w:pPr>
      <w:r>
        <w:rPr/>
        <w:t>DigiBoard Intelligent Board     %!DUTESTER /p=D /c=%p /r=%b %f</w:t>
      </w:r>
    </w:p>
    <w:p>
      <w:pPr>
        <w:pStyle w:val="PreformattedText"/>
        <w:bidi w:val="0"/>
        <w:jc w:val="left"/>
        <w:rPr/>
      </w:pPr>
      <w:r>
        <w:rPr/>
        <w:t>BIOS                            %!DUTESTER /p=B /c=%p /r=%b %f</w:t>
      </w:r>
    </w:p>
    <w:p>
      <w:pPr>
        <w:pStyle w:val="PreformattedText"/>
        <w:bidi w:val="0"/>
        <w:jc w:val="left"/>
        <w:rPr/>
      </w:pPr>
      <w:r>
        <w:rPr/>
        <w:t>Extended BIOS                   %!DUTESTER /p=E /c=%p /r=%b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'/r=%b' is an optional parameter, and may be omitted unde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  The maximum baud rate for FOSSIL, BIOS, and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setups is 38400 (if a FOSSIL driver is LOCKED at a higher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when it is loaded, this higher baud rate will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Upload Tes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Configuration    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just about ready to go now, the only thing left to do is to set up</w:t>
      </w:r>
    </w:p>
    <w:p>
      <w:pPr>
        <w:pStyle w:val="PreformattedText"/>
        <w:bidi w:val="0"/>
        <w:jc w:val="left"/>
        <w:rPr/>
      </w:pPr>
      <w:r>
        <w:rPr/>
        <w:t>the Domain Upload Tester options to suit your system.  To do this, go to</w:t>
      </w:r>
    </w:p>
    <w:p>
      <w:pPr>
        <w:pStyle w:val="PreformattedText"/>
        <w:bidi w:val="0"/>
        <w:jc w:val="left"/>
        <w:rPr/>
      </w:pPr>
      <w:r>
        <w:rPr/>
        <w:t>your Domain Upload Tester directory (normally \SBBS\EXEC) and run DU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re in the DUCONFIG program you will see a menu of options, the</w:t>
      </w:r>
    </w:p>
    <w:p>
      <w:pPr>
        <w:pStyle w:val="PreformattedText"/>
        <w:bidi w:val="0"/>
        <w:jc w:val="left"/>
        <w:rPr/>
      </w:pPr>
      <w:r>
        <w:rPr/>
        <w:t>following text will guide you through the options and explain what each option</w:t>
      </w:r>
    </w:p>
    <w:p>
      <w:pPr>
        <w:pStyle w:val="PreformattedText"/>
        <w:bidi w:val="0"/>
        <w:jc w:val="left"/>
        <w:rPr/>
      </w:pPr>
      <w:r>
        <w:rPr/>
        <w:t>does (a "..." shown on an option indicates a sub-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Testing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ings you to a sub-menu for configuring the available test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UTester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GIFLite'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orks only when using the GIFtest program written by D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arro.  If this is set to 'Yes' any GIF files whic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with GIFLite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Nest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'Yes' to have DUTester extract and test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ded within other archives for viruses and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jected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t to 'Yes' any files which are rej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ester will be saved to the DUTESTER.REJ directory (off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EXEC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UTESTER Lo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'Yes' DUTester will log any errors it encoun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UERROR.LOG in your Synchronet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Extension to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'Yes' any file uploaded whose extension does NOT match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(ie: a ZIP type file without a .ZIP extension)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 Older Than xx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number in this option will cause DUTester to reje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older than this number of days (up to 9999 days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just over 27 years).  Placing a 0 here will disab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Configuration            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ailur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DUTester to be more selective about rej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iles by age.  This will compare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rchive against the number of files exceeding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(from the 'Delete Files Older Than xx Days' option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ercentage of old files in the archive is higher than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here, the archive will be considered old and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bring you to a sub-menu of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need to be altered and should only be done so by those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working knowledge of DOS and compu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options from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g Path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option you can specify the path and filename of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ish to have Domain Upload Tester use as it's error 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faults to DUERROR.LOG which will be cre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UTester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specify the path where DUTest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rejected files (if the 'Save Rejected Uploads'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d to 'Yes').  By default this directory is DUTESTER.REJ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reated off of the directory where DUTester is executed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ange this you must be SURE that the directory you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s - DUTester will NOT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File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specify the path where DUTes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ok for archive and file integrity testing programs (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, ARJ, GIFTEST, TDCHECK, etc).  DUTester normally look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here it was executed from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Virus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specify the path where DUTes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ok for virus scanning programs (such as SCAN, F-PROT, etc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Tester normally looks in the directory where it was execu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able File Typ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bring you to a sub-menu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files you wish to have DUTester test.  Set any typ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ish to have tested to 'N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Configuration                         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bring you to a sub-menu giving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rus scanner options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for 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rus scanners which require a large amount of memory,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o 'Yes' to have DUTester swap out of memor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virus scanner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Virus Scanner (scanne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will bring up a list of pre-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scanners.  Select the virus scanner you wish to us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MARY virus scanner (or select 'Do NOT Perform Virus Scan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'Other' to specify a custom command line for your primary vir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r).  DUTester automatically places the filename being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END of a custom command line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Virus Scanner (scanne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will bring up a list of pre-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scanners.  Select the virus scanner you wish to us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CONDARY virus scanner (or select 'Do NOT Perform Vir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' or 'Other' to specify a custom command line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virus scanner).   DUTester automatically plac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being tested to the END of a custom command line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version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File conversion will ONLY work with Synchronet v2.11a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.  If you are running a prior version of Synchron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should be dis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bring you to a sub-menu giving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ile conversion options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iles to Type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will allow you to choose an archiv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eference.  When archives (or files) are uploaded which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ormat, DUTester will automatically convert them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ormat (with the exception of those which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to not be converted) altering the filename a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Configuration                         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xx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each of these Yes/No options to your liking will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which file types should be converted to the fil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xx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each of these Yes/No options to your liking will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DUTester compress files which are not normally com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eferred archive type specified above.  The '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Files' option implies 'All Other' files besides .GIF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disk files (such as .EXE, .COM, .TX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List of Files to Ad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allow you to specify the path and file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files that you wish to have added to archives which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UTester (such as BBS ads or information files).  Press 'INS' to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name or 'DEL' to remove an existin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List of Files to Dele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allow you to specify the path and file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00 files that you wish to have REMOVED from archiv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by DUTester (such as BBS ads).  Press 'INS' to add a new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'DEL' to remove an existing filename.  If you require adding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filenames to this list, you must edit the file DUTESTER.DEL (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hronet EXEC directory) using a plain ASCII text editor plac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ilename (name and extension) on each line of th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filenames DUTester will read from this file will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mount of free memory DUTester has available to it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setting these options to your liking, hit ESC.  Once you</w:t>
      </w:r>
    </w:p>
    <w:p>
      <w:pPr>
        <w:pStyle w:val="PreformattedText"/>
        <w:bidi w:val="0"/>
        <w:jc w:val="left"/>
        <w:rPr/>
      </w:pPr>
      <w:r>
        <w:rPr/>
        <w:t>are back at the main selection menu, you can either select the 'Exit' option or</w:t>
      </w:r>
    </w:p>
    <w:p>
      <w:pPr>
        <w:pStyle w:val="PreformattedText"/>
        <w:bidi w:val="0"/>
        <w:jc w:val="left"/>
        <w:rPr/>
      </w:pPr>
      <w:r>
        <w:rPr/>
        <w:t>press ESC to leave the program.  When leaving the configuration program, you</w:t>
      </w:r>
    </w:p>
    <w:p>
      <w:pPr>
        <w:pStyle w:val="PreformattedText"/>
        <w:bidi w:val="0"/>
        <w:jc w:val="left"/>
        <w:rPr/>
      </w:pPr>
      <w:r>
        <w:rPr/>
        <w:t>will be able to choose whether or not to save you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Command Line Options          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Command line options will OVERRIDE any options se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using Dutes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ESTER [/options] (filename to 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ine options can be used with Dut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VIR   do NOT perform virus scan      /NOLEV   do NOT check multi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ZIP   do NOT check .ZIP files        /NOARJ   do NOT check .ARJ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ZOO   do NOT check .ZOO files        /NOSQZ   do NOT check .SQZ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PAK   do NOT check .PAK or .ARC      /NOLHA   do NOT check .LZH or .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TD0   do NOT check .TD0 files        /NOGIF   do NOT check .GI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LOG   do NOT log errors              /GIFLT   ALLOW GIFLite'd .GI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HE   do NOT check file extensions   /NOCNV   do NOT convert fi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[AVE]    Save rej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[AYS]=x  Delete files older than x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ORT]=x  Where x is the port #, the UART I/O address, D for DigiBo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or Arnet Board, S for Stargate, or F for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[HAN]=x  Where x is the IRQ line, Fossil port #, or the DigiBo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net, or Stargate channe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[ATE]=x  Set com DTE rate to x (up to 115200, 38400 for FOSS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CAN    Use McAfee's 'SCAN.EXE' &lt;defaul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SCAN   Use McAfee's 'NETSCAN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AV     Use Norton's Anti-Virus 'NAV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PC     Use Datawatch's Virex 'VPCSCAN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PROT   Use Frisk Software's 'F-PROT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T      Use Harry Thijssen's 'HTSCAN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BSCAN  Use Thunderbyte's 'TBSCAN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/NOLEV command line option will ONLY check the FIRST leve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rchive for CRC errors.  It will NOT perform checks on an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n archive, and will only perform a virus scan i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 .EXE or .COM file.  (Use along with the /NOVIR opti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be EXTREMELY fast and require very litt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: Use only ONE virus scanner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GIFLT switch ONLY works when you are using Dave Navarr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TEST.EXE, the program default is to NOT allow GIFLite'd GI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SAVE command line option will place rejected files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rejected by date) into a directory called DUTESTER.REJ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reated under the directory where DUTESTER.EXE resi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low down the operation of the upload tester,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notice sent to the BBS to notify the Sysop of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directory, so if this option is used, the directory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ecked period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Important Things to Remember                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manual is intended to be used as a checklist to insure</w:t>
      </w:r>
    </w:p>
    <w:p>
      <w:pPr>
        <w:pStyle w:val="PreformattedText"/>
        <w:bidi w:val="0"/>
        <w:jc w:val="left"/>
        <w:rPr/>
      </w:pPr>
      <w:r>
        <w:rPr/>
        <w:t>the proper operation of Domain Upload Tester after it's installation.  Only the</w:t>
      </w:r>
    </w:p>
    <w:p>
      <w:pPr>
        <w:pStyle w:val="PreformattedText"/>
        <w:bidi w:val="0"/>
        <w:jc w:val="left"/>
        <w:rPr/>
      </w:pPr>
      <w:r>
        <w:rPr/>
        <w:t>most common problems are listed here, for more complete information it is</w:t>
      </w:r>
    </w:p>
    <w:p>
      <w:pPr>
        <w:pStyle w:val="PreformattedText"/>
        <w:bidi w:val="0"/>
        <w:jc w:val="left"/>
        <w:rPr/>
      </w:pPr>
      <w:r>
        <w:rPr/>
        <w:t>always best to read the rest of the manual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DUTESTER.EXE, DUCONFIG.EXE, and DUTESTER.KEY (for registered us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MUST reside in your Synchronet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UTESTER MUST be placed into Synchronet's Global Swap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the SCFG program under External Programs-&gt;Global Swap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mark the DUTESTER.EXE file as READ ONLY to avoid sh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under multi-node systems.  This can be done by using the ATTR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cluded with DOS (e.g. type 'ATTRIB +r DUTESTER.EXE'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when in the directory where DUTESTER.EXE re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REMOVE any READ ONLY attribute placed on the DUTESTER.EX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pgrading to a new version.  Be sure to REPLACE an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after the upgrad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chive programs and virus scanners which are to be utilized by DUTe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laced in the Synchronet EXEC directory unless an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s been specified using the DUCONFIG.EXE program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 of this document the GIFTEST and TDCHECK programs are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ASCII, ANSI, and RIP screens used by DUTester can only be see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caller and are NOT configurable.  The proper command lin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order for the remote caller to be able to see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member to read the manual thoroughly, and be sure to perform a</w:t>
      </w:r>
    </w:p>
    <w:p>
      <w:pPr>
        <w:pStyle w:val="PreformattedText"/>
        <w:bidi w:val="0"/>
        <w:jc w:val="left"/>
        <w:rPr/>
      </w:pPr>
      <w:r>
        <w:rPr/>
        <w:t>couple of test uploads to be sure that DUTester is running smoothly (it's</w:t>
      </w:r>
    </w:p>
    <w:p>
      <w:pPr>
        <w:pStyle w:val="PreformattedText"/>
        <w:bidi w:val="0"/>
        <w:jc w:val="left"/>
        <w:rPr/>
      </w:pPr>
      <w:r>
        <w:rPr/>
        <w:t>usually a good idea to have the error log enabled to see what errors may have</w:t>
      </w:r>
    </w:p>
    <w:p>
      <w:pPr>
        <w:pStyle w:val="PreformattedText"/>
        <w:bidi w:val="0"/>
        <w:jc w:val="left"/>
        <w:rPr/>
      </w:pPr>
      <w:r>
        <w:rPr/>
        <w:t>occur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Advanced Operation                     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will describe how to perform "advanced"</w:t>
      </w:r>
    </w:p>
    <w:p>
      <w:pPr>
        <w:pStyle w:val="PreformattedText"/>
        <w:bidi w:val="0"/>
        <w:jc w:val="left"/>
        <w:rPr/>
      </w:pPr>
      <w:r>
        <w:rPr/>
        <w:t>operations with Domain Upload Tester.  There are only a couple of examples here</w:t>
      </w:r>
    </w:p>
    <w:p>
      <w:pPr>
        <w:pStyle w:val="PreformattedText"/>
        <w:bidi w:val="0"/>
        <w:jc w:val="left"/>
        <w:rPr/>
      </w:pPr>
      <w:r>
        <w:rPr/>
        <w:t>to get you started with ideas, but most every obstacle can be overcome when</w:t>
      </w:r>
    </w:p>
    <w:p>
      <w:pPr>
        <w:pStyle w:val="PreformattedText"/>
        <w:bidi w:val="0"/>
        <w:jc w:val="left"/>
        <w:rPr/>
      </w:pPr>
      <w:r>
        <w:rPr/>
        <w:t>combining the options available in Synchronet with the options available in</w:t>
      </w:r>
    </w:p>
    <w:p>
      <w:pPr>
        <w:pStyle w:val="PreformattedText"/>
        <w:bidi w:val="0"/>
        <w:jc w:val="left"/>
        <w:rPr/>
      </w:pPr>
      <w:r>
        <w:rPr/>
        <w:t>Domain Upload Tester.  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re uploading .ZIP files that contain password protected BBS a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This causes Domain Upload Tester to reject the files, is the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Upload Tester is doing it's job properly by rejecting th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y for Domain Upload Tester to determine that the cau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error was a password protect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work around for this problem, keep a PLAIN ASCII TEXT li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that you find password protected in the files us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, in this example we'll call the list BADFNAME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sert a testable file type BEFORE the Domain Upload Tester even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     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      %!PKZIP -d %f @BADFNAME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String      Removing garbage filenames from ZIP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 is run PKZIP telling it to delete any files in the 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match any files in the BADFNAME.LST (the list must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per line with a maximum of 255 lines, wildcards will work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move the password protected files BEFORE DUTester start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Advanced Operation                      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 GIF section on my BBS, I want DUTester to check .GIF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egrity, but I don't want it deleting them because they are too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ant to skip the date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you would need two (2) testable file types for DUTester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     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      %!DUTESTER %f /D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String      Testing .GIF file with Domain Upload Tester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      %!DUTESTER %f /NO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String      Testing with Domain Upload Tester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estable file type will test ONLY .GIF type files,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 '/D=0' tells DUTester not to check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stable file type will test ALL file types,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/NOGIF' tells DUTester not to test .GI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Aquiring Additional Software                 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grams are SHAREWARE and/or FREEWARE and can be obtained</w:t>
      </w:r>
    </w:p>
    <w:p>
      <w:pPr>
        <w:pStyle w:val="PreformattedText"/>
        <w:bidi w:val="0"/>
        <w:jc w:val="left"/>
        <w:rPr/>
      </w:pPr>
      <w:r>
        <w:rPr/>
        <w:t>on various electronic bulletin board systems (including The Beast's Domain</w:t>
      </w:r>
    </w:p>
    <w:p>
      <w:pPr>
        <w:pStyle w:val="PreformattedText"/>
        <w:bidi w:val="0"/>
        <w:jc w:val="left"/>
        <w:rPr/>
      </w:pPr>
      <w:r>
        <w:rPr/>
        <w:t>&lt;Domain Entertainment's BBS&gt; @ 714/521-9439 [Microcom 28.8] or 714/739-0669</w:t>
      </w:r>
    </w:p>
    <w:p>
      <w:pPr>
        <w:pStyle w:val="PreformattedText"/>
        <w:bidi w:val="0"/>
        <w:jc w:val="left"/>
        <w:rPr/>
      </w:pPr>
      <w:r>
        <w:rPr/>
        <w:t>[ZyXEL 19.2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received a UTILITIES disk with your registered version of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ester, you will find the following files contained on that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READTHIS.NOW file contained on the utilities disk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oom      Giftest     Tdcheck     Pkzip/Pkunzip       Lh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        VPCscan     F-Prot      TBscan              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  Zoo         HTscan   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not included with Dutester because of the various license requirements</w:t>
      </w:r>
    </w:p>
    <w:p>
      <w:pPr>
        <w:pStyle w:val="PreformattedText"/>
        <w:bidi w:val="0"/>
        <w:jc w:val="left"/>
        <w:rPr/>
      </w:pPr>
      <w:r>
        <w:rPr/>
        <w:t>of the copyright holders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's Anti Virus is a commercial software, and is available at many</w:t>
      </w:r>
    </w:p>
    <w:p>
      <w:pPr>
        <w:pStyle w:val="PreformattedText"/>
        <w:bidi w:val="0"/>
        <w:jc w:val="left"/>
        <w:rPr/>
      </w:pPr>
      <w:r>
        <w:rPr/>
        <w:t>software retail outlets.  The FREEWARE version of Norton Anti Virus</w:t>
      </w:r>
    </w:p>
    <w:p>
      <w:pPr>
        <w:pStyle w:val="PreformattedText"/>
        <w:bidi w:val="0"/>
        <w:jc w:val="left"/>
        <w:rPr/>
      </w:pPr>
      <w:r>
        <w:rPr/>
        <w:t>(NAVSCAN.EXE) cannot be used with this software because of the various screen</w:t>
      </w:r>
    </w:p>
    <w:p>
      <w:pPr>
        <w:pStyle w:val="PreformattedText"/>
        <w:bidi w:val="0"/>
        <w:jc w:val="left"/>
        <w:rPr/>
      </w:pPr>
      <w:r>
        <w:rPr/>
        <w:t>pauses it contains (this will cause it to hang the BBS until a key i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programs listed in this documentation file ar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ir respective copyright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Unregistered Version Information                Pag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mitations are placed on the UNREGISTERED version of the</w:t>
      </w:r>
    </w:p>
    <w:p>
      <w:pPr>
        <w:pStyle w:val="PreformattedText"/>
        <w:bidi w:val="0"/>
        <w:jc w:val="left"/>
        <w:rPr/>
      </w:pPr>
      <w:r>
        <w:rPr/>
        <w:t>program to encourag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ll command line option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nly EXE type files will be scanned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nly archive integrity testing will be performed (no multi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e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re is a small program delay, just enough to be annoying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to impare the operation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lthough there are these limitations, archive conversions WILL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registered version of DUTe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Program History                         Pag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RELEAS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found: under certain conditions, 'fopen' would fail to open the</w:t>
      </w:r>
    </w:p>
    <w:p>
      <w:pPr>
        <w:pStyle w:val="PreformattedText"/>
        <w:bidi w:val="0"/>
        <w:jc w:val="left"/>
        <w:rPr/>
      </w:pPr>
      <w:r>
        <w:rPr/>
        <w:t>upload tester's error log, I now use 'open' and the problem does not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RJ returns an error level of 9 when processing a file that is</w:t>
      </w:r>
    </w:p>
    <w:p>
      <w:pPr>
        <w:pStyle w:val="PreformattedText"/>
        <w:bidi w:val="0"/>
        <w:jc w:val="left"/>
        <w:rPr/>
      </w:pPr>
      <w:r>
        <w:rPr/>
        <w:t>not an ARJ'd file.  This has been implemented for files that may have an</w:t>
      </w:r>
    </w:p>
    <w:p>
      <w:pPr>
        <w:pStyle w:val="PreformattedText"/>
        <w:bidi w:val="0"/>
        <w:jc w:val="left"/>
        <w:rPr/>
      </w:pPr>
      <w:r>
        <w:rPr/>
        <w:t>ARJ header but are not ARJ files, rather than exiting with an errorlevel, the</w:t>
      </w:r>
    </w:p>
    <w:p>
      <w:pPr>
        <w:pStyle w:val="PreformattedText"/>
        <w:bidi w:val="0"/>
        <w:jc w:val="left"/>
        <w:rPr/>
      </w:pPr>
      <w:r>
        <w:rPr/>
        <w:t>program will continue on (logging th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looking for the KEYFILE in the current directory, and it needs to be</w:t>
      </w:r>
    </w:p>
    <w:p>
      <w:pPr>
        <w:pStyle w:val="PreformattedText"/>
        <w:bidi w:val="0"/>
        <w:jc w:val="left"/>
        <w:rPr/>
      </w:pPr>
      <w:r>
        <w:rPr/>
        <w:t>looked for in the EXEC directory. 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b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specify a '/DAYS=xxx' on the command line, this will delete</w:t>
      </w:r>
    </w:p>
    <w:p>
      <w:pPr>
        <w:pStyle w:val="PreformattedText"/>
        <w:bidi w:val="0"/>
        <w:jc w:val="left"/>
        <w:rPr/>
      </w:pPr>
      <w:r>
        <w:rPr/>
        <w:t>files and archives who's oldest file date is older than xxx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file signature checking for LZH, ZIP, GIF and ZOO format files.</w:t>
      </w:r>
    </w:p>
    <w:p>
      <w:pPr>
        <w:pStyle w:val="PreformattedText"/>
        <w:bidi w:val="0"/>
        <w:jc w:val="left"/>
        <w:rPr/>
      </w:pPr>
      <w:r>
        <w:rPr/>
        <w:t>ZOO does not support extracting to a path, it will only extract to the</w:t>
      </w:r>
    </w:p>
    <w:p>
      <w:pPr>
        <w:pStyle w:val="PreformattedText"/>
        <w:bidi w:val="0"/>
        <w:jc w:val="left"/>
        <w:rPr/>
      </w:pPr>
      <w:r>
        <w:rPr/>
        <w:t>current directory, so now before extracting a ZOO file, it changes into the</w:t>
      </w:r>
    </w:p>
    <w:p>
      <w:pPr>
        <w:pStyle w:val="PreformattedText"/>
        <w:bidi w:val="0"/>
        <w:jc w:val="left"/>
        <w:rPr/>
      </w:pPr>
      <w:r>
        <w:rPr/>
        <w:t>necessary work directory first, and then changes back when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'Origin Filename' to error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'/SAVE' command line option which will copy rejected files, into a</w:t>
      </w:r>
    </w:p>
    <w:p>
      <w:pPr>
        <w:pStyle w:val="PreformattedText"/>
        <w:bidi w:val="0"/>
        <w:jc w:val="left"/>
        <w:rPr/>
      </w:pPr>
      <w:r>
        <w:rPr/>
        <w:t>directory called DUTESTER.REJ under the directory where DUTESTER.EXE resides,</w:t>
      </w:r>
    </w:p>
    <w:p>
      <w:pPr>
        <w:pStyle w:val="PreformattedText"/>
        <w:bidi w:val="0"/>
        <w:jc w:val="left"/>
        <w:rPr/>
      </w:pPr>
      <w:r>
        <w:rPr/>
        <w:t>for late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DUTESTER makes sure all test directories are empty before extracting</w:t>
      </w:r>
    </w:p>
    <w:p>
      <w:pPr>
        <w:pStyle w:val="PreformattedText"/>
        <w:bidi w:val="0"/>
        <w:jc w:val="left"/>
        <w:rPr/>
      </w:pPr>
      <w:r>
        <w:rPr/>
        <w:t>files and performing any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Upload Tester now supports fossil driv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oddball registra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a problem in the fossil routines when passed a 0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b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wed up part of the registration checking,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some bugs in the DEMO version, would hang on certain files, and</w:t>
      </w:r>
    </w:p>
    <w:p>
      <w:pPr>
        <w:pStyle w:val="PreformattedText"/>
        <w:bidi w:val="0"/>
        <w:jc w:val="left"/>
        <w:rPr/>
      </w:pPr>
      <w:r>
        <w:rPr/>
        <w:t>would delete files in the root directory on certain files,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Program History                         Pag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c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rchive programs would extract programs with the READ ONLY attribute</w:t>
      </w:r>
    </w:p>
    <w:p>
      <w:pPr>
        <w:pStyle w:val="PreformattedText"/>
        <w:bidi w:val="0"/>
        <w:jc w:val="left"/>
        <w:rPr/>
      </w:pPr>
      <w:r>
        <w:rPr/>
        <w:t>set, and DUTester would be unable to remove them after testing, DUTester now</w:t>
      </w:r>
    </w:p>
    <w:p>
      <w:pPr>
        <w:pStyle w:val="PreformattedText"/>
        <w:bidi w:val="0"/>
        <w:jc w:val="left"/>
        <w:rPr/>
      </w:pPr>
      <w:r>
        <w:rPr/>
        <w:t>changes the file attributes so that it can remove all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baudrates would cause Domain Upload Tester to exit with an error</w:t>
      </w:r>
    </w:p>
    <w:p>
      <w:pPr>
        <w:pStyle w:val="PreformattedText"/>
        <w:bidi w:val="0"/>
        <w:jc w:val="left"/>
        <w:rPr/>
      </w:pPr>
      <w:r>
        <w:rPr/>
        <w:t>level, they no longer do this.  Also, baud rates above 38,400 are now supported</w:t>
      </w:r>
    </w:p>
    <w:p>
      <w:pPr>
        <w:pStyle w:val="PreformattedText"/>
        <w:bidi w:val="0"/>
        <w:jc w:val="left"/>
        <w:rPr/>
      </w:pPr>
      <w:r>
        <w:rPr/>
        <w:t>using the newer X00 (v1.53 and above) fossil 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e testing was not working properly,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release, found a possible bug in the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b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Upload Tester now compares file extensions and signatures by</w:t>
      </w:r>
    </w:p>
    <w:p>
      <w:pPr>
        <w:pStyle w:val="PreformattedText"/>
        <w:bidi w:val="0"/>
        <w:jc w:val="left"/>
        <w:rPr/>
      </w:pPr>
      <w:r>
        <w:rPr/>
        <w:t>default, the /NOCHE command line option has been added to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c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problem of GIF 89 type files getting rejected.  Added support for</w:t>
      </w:r>
    </w:p>
    <w:p>
      <w:pPr>
        <w:pStyle w:val="PreformattedText"/>
        <w:bidi w:val="0"/>
        <w:jc w:val="left"/>
        <w:rPr/>
      </w:pPr>
      <w:r>
        <w:rPr/>
        <w:t>McAfee's Scan v2.xx.  Final release of version 1 of DU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revision!  Domain Upload Tester now has it's own communications</w:t>
      </w:r>
    </w:p>
    <w:p>
      <w:pPr>
        <w:pStyle w:val="PreformattedText"/>
        <w:bidi w:val="0"/>
        <w:jc w:val="left"/>
        <w:rPr/>
      </w:pPr>
      <w:r>
        <w:rPr/>
        <w:t>routines, as well as support for intelligent communications boards.  It</w:t>
      </w:r>
    </w:p>
    <w:p>
      <w:pPr>
        <w:pStyle w:val="PreformattedText"/>
        <w:bidi w:val="0"/>
        <w:jc w:val="left"/>
        <w:rPr/>
      </w:pPr>
      <w:r>
        <w:rPr/>
        <w:t>also has RIP support, and much improved ANSI and ASCII support.  There is now</w:t>
      </w:r>
    </w:p>
    <w:p>
      <w:pPr>
        <w:pStyle w:val="PreformattedText"/>
        <w:bidi w:val="0"/>
        <w:jc w:val="left"/>
        <w:rPr/>
      </w:pPr>
      <w:r>
        <w:rPr/>
        <w:t>also a simple user configuration program to help set the DUTester options.</w:t>
      </w:r>
    </w:p>
    <w:p>
      <w:pPr>
        <w:pStyle w:val="PreformattedText"/>
        <w:bidi w:val="0"/>
        <w:jc w:val="left"/>
        <w:rPr/>
      </w:pPr>
      <w:r>
        <w:rPr/>
        <w:t>DUTester only has standard FOSSIL support now, so if you plan to use baud rates</w:t>
      </w:r>
    </w:p>
    <w:p>
      <w:pPr>
        <w:pStyle w:val="PreformattedText"/>
        <w:bidi w:val="0"/>
        <w:jc w:val="left"/>
        <w:rPr/>
      </w:pPr>
      <w:r>
        <w:rPr/>
        <w:t>above 38,400 you should LOCK your FOSSIL to that rate when you loa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Program History                         Pag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ong running, apparently bug free v2.00, I've decided to do a</w:t>
      </w:r>
    </w:p>
    <w:p>
      <w:pPr>
        <w:pStyle w:val="PreformattedText"/>
        <w:bidi w:val="0"/>
        <w:jc w:val="left"/>
        <w:rPr/>
      </w:pPr>
      <w:r>
        <w:rPr/>
        <w:t>maintenance release with some very minor changes (and hope I didn't break</w:t>
      </w:r>
    </w:p>
    <w:p>
      <w:pPr>
        <w:pStyle w:val="PreformattedText"/>
        <w:bidi w:val="0"/>
        <w:jc w:val="left"/>
        <w:rPr/>
      </w:pPr>
      <w:r>
        <w:rPr/>
        <w:t>anything in the proce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colors on the screens displayed to the users were "wrong" so</w:t>
      </w:r>
    </w:p>
    <w:p>
      <w:pPr>
        <w:pStyle w:val="PreformattedText"/>
        <w:bidi w:val="0"/>
        <w:jc w:val="left"/>
        <w:rPr/>
      </w:pPr>
      <w:r>
        <w:rPr/>
        <w:t>I fixed these minor cosmet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changes were made in DUTester to make the program more portable</w:t>
      </w:r>
    </w:p>
    <w:p>
      <w:pPr>
        <w:pStyle w:val="PreformattedText"/>
        <w:bidi w:val="0"/>
        <w:jc w:val="left"/>
        <w:rPr/>
      </w:pPr>
      <w:r>
        <w:rPr/>
        <w:t>for possible future porting to other plat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/NOEXPIRE command line switch for McAfee SCAN v1.xx for those</w:t>
      </w:r>
    </w:p>
    <w:p>
      <w:pPr>
        <w:pStyle w:val="PreformattedText"/>
        <w:bidi w:val="0"/>
        <w:jc w:val="left"/>
        <w:rPr/>
      </w:pPr>
      <w:r>
        <w:rPr/>
        <w:t>people who insist on running outdated sc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jor revision includes some requested features and a new DUCONFIG</w:t>
      </w:r>
    </w:p>
    <w:p>
      <w:pPr>
        <w:pStyle w:val="PreformattedText"/>
        <w:bidi w:val="0"/>
        <w:jc w:val="left"/>
        <w:rPr/>
      </w:pPr>
      <w:r>
        <w:rPr/>
        <w:t>program to be able to utilize those features.  New features include the ability</w:t>
      </w:r>
    </w:p>
    <w:p>
      <w:pPr>
        <w:pStyle w:val="PreformattedText"/>
        <w:bidi w:val="0"/>
        <w:jc w:val="left"/>
        <w:rPr/>
      </w:pPr>
      <w:r>
        <w:rPr/>
        <w:t>to convert archives from one type to another, the ability to use a "secondary"</w:t>
      </w:r>
    </w:p>
    <w:p>
      <w:pPr>
        <w:pStyle w:val="PreformattedText"/>
        <w:bidi w:val="0"/>
        <w:jc w:val="left"/>
        <w:rPr/>
      </w:pPr>
      <w:r>
        <w:rPr/>
        <w:t>virus scanner, up to 500 unwanted files can be added to the file deletion list</w:t>
      </w:r>
    </w:p>
    <w:p>
      <w:pPr>
        <w:pStyle w:val="PreformattedText"/>
        <w:bidi w:val="0"/>
        <w:jc w:val="left"/>
        <w:rPr/>
      </w:pPr>
      <w:r>
        <w:rPr/>
        <w:t>in the configuration program (more can be added by using an external editor),</w:t>
      </w:r>
    </w:p>
    <w:p>
      <w:pPr>
        <w:pStyle w:val="PreformattedText"/>
        <w:bidi w:val="0"/>
        <w:jc w:val="left"/>
        <w:rPr/>
      </w:pPr>
      <w:r>
        <w:rPr/>
        <w:t>and more (see the "Introduction/Features" section of this manual for more</w:t>
      </w:r>
    </w:p>
    <w:p>
      <w:pPr>
        <w:pStyle w:val="PreformattedText"/>
        <w:bidi w:val="0"/>
        <w:jc w:val="left"/>
        <w:rPr/>
      </w:pPr>
      <w:r>
        <w:rPr/>
        <w:t>detailed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grading from v2.00 the old configuration file can still be read in</w:t>
      </w:r>
    </w:p>
    <w:p>
      <w:pPr>
        <w:pStyle w:val="PreformattedText"/>
        <w:bidi w:val="0"/>
        <w:jc w:val="left"/>
        <w:rPr/>
      </w:pPr>
      <w:r>
        <w:rPr/>
        <w:t>but new features cannot be utilized without running the new DUCONFIG program</w:t>
      </w:r>
    </w:p>
    <w:p>
      <w:pPr>
        <w:pStyle w:val="PreformattedText"/>
        <w:bidi w:val="0"/>
        <w:jc w:val="left"/>
        <w:rPr/>
      </w:pPr>
      <w:r>
        <w:rPr/>
        <w:t>and setting them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aring file signatures to extensions prior versions did not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2.00 the error level reported in the log was sometimes in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2.00 only UART support was working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2.00 the transmit buffer wasn't working properly and would sometimes</w:t>
      </w:r>
    </w:p>
    <w:p>
      <w:pPr>
        <w:pStyle w:val="PreformattedText"/>
        <w:bidi w:val="0"/>
        <w:jc w:val="left"/>
        <w:rPr/>
      </w:pPr>
      <w:r>
        <w:rPr/>
        <w:t>only display part of the screen when using ANSI or R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2.00 the program would sometimes not take the phone off the hook if</w:t>
      </w:r>
    </w:p>
    <w:p>
      <w:pPr>
        <w:pStyle w:val="PreformattedText"/>
        <w:bidi w:val="0"/>
        <w:jc w:val="left"/>
        <w:rPr/>
      </w:pPr>
      <w:r>
        <w:rPr/>
        <w:t>a user hung up during t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unnecessary (since it's not supported by Synchronet) Arnet and</w:t>
      </w:r>
    </w:p>
    <w:p>
      <w:pPr>
        <w:pStyle w:val="PreformattedText"/>
        <w:bidi w:val="0"/>
        <w:jc w:val="left"/>
        <w:rPr/>
      </w:pPr>
      <w:r>
        <w:rPr/>
        <w:t>Stargate board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BIOS and Extended BIOS support for complete Synchronet comm routine</w:t>
      </w:r>
    </w:p>
    <w:p>
      <w:pPr>
        <w:pStyle w:val="PreformattedText"/>
        <w:bidi w:val="0"/>
        <w:jc w:val="left"/>
        <w:rPr/>
      </w:pP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