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TE COMMAND SHELL BETA VERSION !!! - by Magic Man 01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ING RIP'D FROM OTHER SH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is file to C:\SBBS\TEXT\MENU\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T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CUSTOMIZED FILES THAT MAKE YOUR SYNCHRONET MORE COOL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BACKUP OF EVERYTHING IN YOUR C:\SBBS\TEXT\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is file to C:\SBBS\TEXT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ZIP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VERSION ONLY,  THIS VERSION IS UNCOMPLETE.  IM TESTING IT OUT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LEASE THE FULL ELITE SHELL VERSION IN LIKE A FEW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HELP THE TESTING BY USEING THIS SHELL ON YOUR BOARD!. 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BUGS OR BAD CODING TO MAGIC MAN ON -WR- .  .  .  OR JUSTIN ROBER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E-Net Synchronet Sysops Ech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from the author:  Sorry i couldn't make you guys a Christma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 but i was very busy over the holidays.  Special thanks go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-Fish at the Anonymous BBS for the Christmas Shell that was pu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special hello to Chris Bourne at Excalibur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ey and Hi Doodley Do to the makers of the Vision/2 Comm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akers of the OBV/2 Command shell.  I ripped some of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dont mine.  Most of the Ansi's i used came from ViSiON/2 ans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o Synchronet 3rd Party Devlopers. Can anyone make a OFF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 program for Synchronet.  Someone would apprecia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 Man - Wizards Realm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3-942-9020 - Located in Holiday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ynchronet v2.0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