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Union Time Transfer System - Copyright 1994 -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to unzip the files into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erative that you use the keyword UNION to run the P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PCB setup and add UNION to your CDM.lst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of 0.  If you set a higher security level,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 than another would NOT be able to receive OR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unregistered version, there is no configuration file.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PE automaticly uses defaults, which allows a maximum time xfer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and all security levels to xfer time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both options are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ata Files /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VER MODIFY the EUNION.DAT file.  This could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time transfers.  The file is ASCII, but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binary.  There is a log file for each node k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NION.??? (where ??? is the node number.)  For example, node 279'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UNION is EUNION.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/Check/Money Order in the amount of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 Old Nours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borough, MA, 01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the first of its kind!  With Eastern Union, users can s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from their accounts. Have a friend you want to donat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too?  Eastern Union Time Transfer is the way to do it-  Th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p and running on The Wizard's BBS, home of WizWare Software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for yourself at 508-481-4693.  WizWare will release i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Registration is $10.00 or $13.00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zWa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M2.ZIP  The first .MOD commenting utility for ANY BBS system. 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S within .ZIP files during upload process.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TIME.ZIP Enables you to password protect a "bank"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password can access and with draw ti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10.ZIP  An addictive guess the number game.  High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10.ZIP   Crack the safe game.  Very addictive game with nic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UNT.ZIP Counts your uploads from your DIR file!  This is the ONL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hat will display the actual 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locally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S2B.ZIP   An awesome eye candy demo created exclusively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zWare. 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FULL.ZIP  A great .FLI rendering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your registered copy of any of the WizWare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REE, call The Wizard's BBS at 508-481-4693, register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WIZREG - Fill out the short survey and we will re-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-Ware's Source Co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keep the good PPE's pumping, and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ing, we can't release our source code's.  Thanks for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GS --- REVISIONS ---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(shareware release) seemed to have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write data to and from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inor things, still did not target the mai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:   MEGA-BUG is BUSTED!  I fixed, reg is going down to $10 (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mail, and $13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:   Added new features, patched up v4.0's SW bug.  (Reg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X-fer of BYTES, TIME, and FILES (as counting on rati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