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-16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EZBDay  (EzyCom BBS Birthday 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.: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: Tom Cunha of FidoNet # 1:387/3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AS IS basis.  This means I only garu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ake up disk space.  The program works well for me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NOT hold Tom Cunha (the author)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equences due to its' use or lack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Bday is designed to work with EzyCom BBS.  It automatical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USERS.BBS    and      USERSEXT.BBS in the defualt/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, you now specify the  `drop file' 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(while doorway is ac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H          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R or X  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C       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J       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=          *Adds one minute to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-          *Subtracts one minute from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time adjustments WILL NOT be reflected back to the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as far as the BBS knows the user still has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eft.  So, if you add time in the door, the BBS might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ff upon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Bday reads your USERSEXT.BBS file and gets the birthday of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ads your USERS.BBS file and gets the name of the user,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for display and gives the user the option of view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(other than the current month), viewing the statistics, 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we only catergorize 60 year entries. 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users, it is possible that all of the years will not be s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enhancing this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scan up to 130 monthly birthday entries (initial screen) and have</w:t>
      </w:r>
    </w:p>
    <w:p>
      <w:pPr>
        <w:pStyle w:val="PreformattedText"/>
        <w:bidi w:val="0"/>
        <w:jc w:val="left"/>
        <w:rPr/>
      </w:pPr>
      <w:r>
        <w:rPr/>
        <w:t>incorporated a page pause for the ANSI user of EZB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a door.  I will give a quick simple explanation of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 single node setup and use    C:\BBS   for my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is where the   USERS.BBS   and  USERSEXT.BBS  and    DORINFO1.DE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res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where I place          EZBDAY.EXE    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setup (in your first menu, usually the TOP.MNU) a automatic execution</w:t>
      </w:r>
    </w:p>
    <w:p>
      <w:pPr>
        <w:pStyle w:val="PreformattedText"/>
        <w:bidi w:val="0"/>
        <w:jc w:val="left"/>
        <w:rPr/>
      </w:pPr>
      <w:r>
        <w:rPr/>
        <w:t>of the DOS SHELL EXIT (type 7) and for the command line 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C /C EZBDAY1.BAT *D2 *M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If you have alot of memory around (unlike myself) you don't need th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BDAY1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>ezbday 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ovide multi-node support you need to specify the  `drop file'</w:t>
      </w:r>
    </w:p>
    <w:p>
      <w:pPr>
        <w:pStyle w:val="PreformattedText"/>
        <w:bidi w:val="0"/>
        <w:jc w:val="left"/>
        <w:rPr/>
      </w:pPr>
      <w:r>
        <w:rPr/>
        <w:t>name and path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ould use the  %1  if you are accomplished with BAT files</w:t>
      </w:r>
    </w:p>
    <w:p>
      <w:pPr>
        <w:pStyle w:val="PreformattedText"/>
        <w:bidi w:val="0"/>
        <w:jc w:val="left"/>
        <w:rPr/>
      </w:pPr>
      <w:r>
        <w:rPr/>
        <w:t>and have a good understanding of bat file&lt;&gt;BBS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bout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prefer to use it in there bulletin area.  It doesn't make</w:t>
      </w:r>
    </w:p>
    <w:p>
      <w:pPr>
        <w:pStyle w:val="PreformattedText"/>
        <w:bidi w:val="0"/>
        <w:jc w:val="left"/>
        <w:rPr/>
      </w:pPr>
      <w:r>
        <w:rPr/>
        <w:t>much difference where you use it.  The sample should provide adequate</w:t>
      </w:r>
    </w:p>
    <w:p>
      <w:pPr>
        <w:pStyle w:val="PreformattedText"/>
        <w:bidi w:val="0"/>
        <w:jc w:val="left"/>
        <w:rPr/>
      </w:pPr>
      <w:r>
        <w:rPr/>
        <w:t>information to set it up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Bday is now designed for multinode file locking schemes.</w:t>
      </w:r>
    </w:p>
    <w:p>
      <w:pPr>
        <w:pStyle w:val="PreformattedText"/>
        <w:bidi w:val="0"/>
        <w:jc w:val="left"/>
        <w:rPr/>
      </w:pPr>
      <w:r>
        <w:rPr/>
        <w:t>EZBday should work fine, no matter now many nodes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>This is not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st is  $ 15.00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me with your name (SysOp name), the name of your BBS and</w:t>
      </w:r>
    </w:p>
    <w:p>
      <w:pPr>
        <w:pStyle w:val="PreformattedText"/>
        <w:bidi w:val="0"/>
        <w:jc w:val="left"/>
        <w:rPr/>
      </w:pPr>
      <w:r>
        <w:rPr/>
        <w:t>your FidoNet, EchoNet, Pride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Cunha</w:t>
      </w:r>
    </w:p>
    <w:p>
      <w:pPr>
        <w:pStyle w:val="PreformattedText"/>
        <w:bidi w:val="0"/>
        <w:jc w:val="left"/>
        <w:rPr/>
      </w:pPr>
      <w:r>
        <w:rPr/>
        <w:t>6443 Jenny Dr.</w:t>
      </w:r>
    </w:p>
    <w:p>
      <w:pPr>
        <w:pStyle w:val="PreformattedText"/>
        <w:bidi w:val="0"/>
        <w:jc w:val="left"/>
        <w:rPr/>
      </w:pPr>
      <w:r>
        <w:rPr/>
        <w:t>San Antonio, Tx  78239-2723</w:t>
      </w:r>
    </w:p>
    <w:p>
      <w:pPr>
        <w:pStyle w:val="PreformattedText"/>
        <w:bidi w:val="0"/>
        <w:jc w:val="left"/>
        <w:rPr/>
      </w:pPr>
      <w:r>
        <w:rPr/>
        <w:t>FidoNet # 1:387/31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TcSoft files are availble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       FidoNet       Phone          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 Thorley     1:3634/48     (910) 867-5521   14.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m Cunha      1:387/310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