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zzer v1.00 ������������������������������� Copyright Steve Mulligan 199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know...Doc's are a little much for a program that just beeps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spar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imply, Buzzer is a program that beeps at you.  I figured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because it is the most ANNOYING, LOUD beep I have ever h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Can I Use It F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a batch file so when your mail is done being proces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you.  Make it the chat bell for your BBS.  Make it the signal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aintenan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 Testers Want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 the 163 or 243 net or you don't mind po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to be a beta testers.  Simply NetMail Steve Mullig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305.30.  I will reply to you and tell you how to get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I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lligan 1:163/30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