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DOCUMENT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changes that were made from version to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the revisi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 - v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version, only used in net 1: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e - v1.00g   (03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 versions.  V1.00e, v1.00f, and v1.00g are al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ctual compile times.  Internal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al changes and no bugs corrected, no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h            (06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nodelist processor was not fully zone-aware. 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use zone 1:104 even if the user was in zone 3:10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makes the nodelist processor completely zone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bug in the BILLING program would cause incorrect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ant adjustments to the members of the net. 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at the accountant had made, for example, an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5.00 when in fact the member's *BALANCE* was $45.00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report #2 (FBR-0002.EXE) that produces a list of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lagged as "Write-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ome additional error checking to handle apparent fluk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a            (07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the *.MSG type of message-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the welcome messages (WELCOME.FB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Hudson area #0 rather than the correct netmail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the way the program internally handled nodelist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an "Out of String Space" error under some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the program to, in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o send out bill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