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or all previously registered users of FDCA Version 1.01/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sent in your registration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 Version 1.02, please send me either netmail or regular mail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ong with a completed ORDERFRM.DOC, to one of the addre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create you a key file for us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will not cost any extra even though I have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version 1.02.  This is because you were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gist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for any problems this may cause, but I will do what I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of you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3 Pel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L2S 1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247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8:7507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