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 ������   ��  ��   ������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��       �� ��    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    ����     ����     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   ��       �� ��    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     ������   ��  ��   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sion 1.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4/95 by Volker Imre, FidoNet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[-setpassive] [-reset] [-afix|-notify] [-debug] [-ga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pass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, recognized by FeKill as being "dead",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VE in Fastecho's Setup. This makes it possi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manually or via FeTool (by Joerg Micha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passive only works in conjunction with -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et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internal database of FeKill (FEKILL.MEM) after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u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fix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nks "dead" Echos from all links and dele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of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tify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notification-netmails to all links of a "dead"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ther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important parameter. FeKill -gather should (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led after every run of FASTECHO TOSS. It gath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hich will be evaluated by -afix and -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bug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valid in conjunction with -afix and -notify.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fix-mails to "Sysop" instead of "Areafix", Subject "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delete the echos from Fastecho.Cfg nor se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-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CHO TOS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-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example once a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-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sal for "Days before Notify" :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sal for "Days before Areafix": 28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......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-Settin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Kill-Setup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it FecvSet �����������������FeKill���������������Ŀ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ĳ             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Name : Volker Imre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Days before notify : 14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Days before AreaFix: 21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lude: BCDEFHIJLNOSUVWZ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conv � Exclude-File  : FEKILL.EXC           �ering, 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ASCII-List    : FEKILL.DAT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yright� Information   : FEKILL.TXT           �ghts re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Verbose List  : FEKILL.PAS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New-Echo-List : FEKILL.FLW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Write PKT     : N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xtfile containing a list of new echo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ame, spelled exactly as on the registration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before 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an echo must be "dead", before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ified (FEKILL 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before Area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an echo must be "dead", before it is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leted from the setup of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EKILL -a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groups shall _NOT_ be processed by FeKi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: Areas of these group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Verbose-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10 to continu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 ASCII-List containing one echotag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listed here will be ignor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 Plain ASCII-List, one echota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le you can post in your local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ctive echomail-areas with no traffic for at least 21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GER                                EISENBAHN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GER                                BBR_INFO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R_PUB.024                             HUBS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_246.002                              AG_246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_246.004                              AG_24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                                  COMMUNIQ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GR_GER                             IMAGINE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ALL echos, containing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traf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LAN.GER    is dead since Sat Apr 02 00:39:05 1994, 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XEL.GER      is dead since Tue Apr 05 06:54:46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G.GER        is dead since Mon Apr 04 16:44:12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ZEN.GER     is dead since Sun Apr 03 07:36:11 1994,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TEN.GER     is dead since Sun Apr 03 12:22:49 1994,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GER       is dead since Thu Mar 03 22:32:36 1994, 3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UST.GER      is dead since Tue Apr 05 06:54:46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ROCK.GER   is dead since Tue Apr 05 06:54:46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FA.GER     is dead since Sat Apr 02 07:06:43 1994, 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O.GER        is dead since Sun Apr 03 12:22:49 1994,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.34�, only echos with no traffic at all whe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tamp, all other echos will be shown with "00:00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-Echo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le with new echos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echos began flowing rec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N.SDMN                          VOTE.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RS.MOM                      SOFTWARE_SUP.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_SUPPORT.MOM                      AUTOMOBIL.SD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T.SDMN                            CROSSROAD.SD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UNDHEIT.SDMN                      GRUENDUNG.SD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STEN.2000                          STATISTIK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EDPROBS.SDMN                       F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LIN.OTH                           WAHL.SD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OTH                         INFO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SUPER                          USER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.MOM                         MAILSUPPORT.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K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*.MSGs, *.PKT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ly, a log file will be written (FEKILL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-Program needs some information from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tell FECVSET the location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start it in the directory where FASTECHO.CFG res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et the environment FE to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SET FE=I:\FD\FAST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is for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FeCvSet for the first time,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bar to create a new config-file (see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copyrighted  software  owned   by   Volker   Imre.   Fe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NOT  public  domain  or   freeware.  Volker   Imre   grants   you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eKill   or 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FeKill, please refer to Register.All or Register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Kill  is   provided 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FeKill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 users   receive a   key-filer. This key-file is NO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ollow these rules, your license expire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s may be 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cho is copyright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great program Tobi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ool   is copyright by Joerg Mich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