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QWK v1.00 (26-June-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Net(tm) &lt;=&gt; QWK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2 by Geoffrey 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suppor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ce:                        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offrey Sy                       Simple Solu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Wyatt Walk                         HST: (416) 287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ronto, Ontario  CANADA         HST/2400: (416) 286-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5A 3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INTRODUCTION]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is a echomail processor that allows FidoNet(tm)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ransfer messages with  any host system using a  .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or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OVERVIEW]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 are 3 modules to the FidoQWK package.  There's FQ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ets  up the needed data  for the other 2  modu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2REP module  scans messages from your  BBS's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packages them into a REP packet for uploading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 The QWK2FID  module unpacks the QWK packet  and ins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sages from the host BBS into your BBS's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QSETUP.EXE - Sets up need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2REP.EXE - Packs *.MSG into a REP packet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ut to the hos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QWK2FID.EXE - Inserts messages from the host  BB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</w:t>
      </w:r>
      <w:r>
        <w:rPr/>
        <w:t>[FQSETUP]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FQSETUP is executed a menu with 3 options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 'A' sets up  the general information.   Thes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Registration key (if you'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Serial number    (if you're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4 - The location where you want FidoQWK to se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BS_ID.REP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doQWK echomail processor documentation 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 - The location where FidoQWK can find your BBS_ID.QWK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 - The location where FidoQWK can store its temporary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rk files.  A RAM or fast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B' sets up the data compressor characteristics.  Ea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ressor definition requires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make and model of the compres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full pathname (including extension) and switche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eeded to de-compress a fi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ASCII value of  the first byte found in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ave been compressed with  this compressor. 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used for detection of the compressed file typ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* NOTE: Automatic detection of compressed file typ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t yet been programmed into v1.00 of FidoQWK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tion 'C'  sets up host  BBS information and  message bas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s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name of the .QWK packet (Host ID)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BBS name of the hos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tagline of the host BBS to be placed on all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coming 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compressor type used on thi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tagline to be placed on all outgo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more host BBS, press Alt-I.  To delete  a host BB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Alt-D.   To locate a host  BBS, press F4.  The  Page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 Page Down keys selects  the previous and  next host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F2 key  at anytime while  under option 'C' to  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essage base names and paths.  These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The conference number used on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he name of the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 - The location on your hard drive to store these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he last message sent to the host BB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he last message written to disk by Fido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vailable functions are listed  above, press the Esc 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return to the previou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FID2REP/QWK2FID]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2REP: Scans *.MSG from your BBS to send to the host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2FID: Inserts messages from the host BBS into your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 use the above modules,  type the module  name followed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host BBS 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nsert messages from BBS_ID.QWK packet to your 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WK2FID BBS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scan messages from your BBS to send to BBS_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2REP BBS_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MISCELLANEOUS]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properly  observes and  sets the  'Private' attribu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it of messages.  It'll also observe the 'In Transit' bi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export messages with this bit turned on.  All other bi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are ignored and are turned off on impor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ve implemented FidoQWK based on the FTS  FSC-0001 draf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n't  have  enough  information  on  how  the  'real  world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ation might be.   If there are other bits  that ne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be set or anything  else, please let me know and  I'll t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implement them into FidoQWK.  The name of this program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be improved upon too.  If  you have any suggestions, I'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to hea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is far from complete.  I have a long list of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'm ready to implement,  but your support is needed  if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are to be implemented.  I have to know  that I'm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sting  my time  on this,  if you  find the  program usefu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send your sup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REGISTRATION/SUPPORT]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questions,  bugs, comments or suggestions,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act me.  I may be  reached on the PCBoard, Doors, Off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s on City2City(tm), Intelec(tm), and  ILink(tm).  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so monitor the PCBNet conference on FidoNet(tm). I can als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reach on my support BBS or by snail-mail to the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ress. Registered users of any one of my shareware pack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contact me using the voice number in the registra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nce  this is user supported software, I don't expect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if you don't like it or if it doesn't mee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eds. Just stop using it after a reasonable trial perio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1-2 weeks). The program is not crippled in any way, ther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ly a short delay at the exit of the program and the tag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allowed will be a bit sho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like the program and use it regularly, please regis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. The registration cost is a  one-time fee of $20.00. 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registration you'll receive  unlimited voice support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grades. Your registration  encourages further  development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hancement and my continued support of the product.   Pl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your registration in the form of a Money Order,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eque,  or Cashier's cheque to the above address.  I'm sor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I cannot process credit card registrations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STANDARD DISCLAIMER]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 is  provided on an "AS IS" basis. No warranty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kind is expressed or implied. YOU USE THIS PROGRA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OWN RISK. I take no responsibility for any damage cau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ly or indirectly from  the use or the inability 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</w:t>
      </w:r>
      <w:r>
        <w:rPr/>
        <w:t>[CREDITS/COPYRIGHTS]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WK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rights of Mark "Sparky" Herring of Sparkware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iginal creator of QW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 FidoNet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pected copyright h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doQWK echomail processor documentation .................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