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FILEFind" freeware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FILEFI* (because another soft is called FIL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of text files containing names/description of files ("filelist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searc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cks, virus, trojans ... (by their names, as mentionned in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repo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releases of 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bable members of a "twit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e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FILEF.EXE and FILEF.DAT in the directory containing your filelis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FILEF (use a MORE pipe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F |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F &gt; FILEF.R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 file containing the desir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ame/line, followed by a comma ',', and then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t of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 FILEF.DAT (it's not only an example :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of the nasty files described in the HACK REPORT 0592, dat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nx to the author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 uses (among others home-made routines) a PD source from Stan Ader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TCH.C) in order to process "smarts" wil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*fa*.*   is correct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voke FILE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directory of filelis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: curren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the files (remember : filelists only) in this directory will 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&lt;name of description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: FILEF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&lt;a figure, 1, 2 or 3 : detection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1 : pattern matching ("smart wildcar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2 : SOUNDEX (phon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3 : personal method, I'll improve it !   :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: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ccurracy decreases with level of detection increases i.e.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elect less files but also will made less mistakes than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le level 2 may detect more interestin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levels performs sub-levels controls also (i.e. level 2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&lt;name of a file containing extensions not to sc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: one extension per line, with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iles in filelists with one of these extensions will not be an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it to avoid the useless analysis of .GIF, .MOD ...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bos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LEF with another parameter (?, for example) to request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un you may press a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(like FILEF &gt; MYFILES)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figure : detection level&gt; &lt;file name&gt; - &lt;patte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 description (first line of filelist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mment, as noted in the file of patter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DDSK214C.ZIP - DDISK21      (line    508)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8290 22-Oct-90  [000]  More Disk Spac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DISK214, COMMERCIAL Double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detection made by level 2 (first figure of firs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filelist is DDSK214C.ZIP (line 508 in file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(for example in FILEF.DAT) is "DDISK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(168290 ...) reproduces the filelist first descrip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rd line indicates the comment attached to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F scans filelist-like formated files best, but may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if each file name starts at the "significant" beginning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ing spaces ...) of the line and does not include illeg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uch as '&gt;', '&lt;', '+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llegal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LEF only furnish indications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investigate when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riginal file FILEF.DAT contains patterns of some dangerous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ociated warnings and in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 is far more efficient (but slow ...) if the fileli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(in your filelist dir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/V * &gt;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/L * &gt;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/L &gt;&gt;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nvoke FILEF to analyze the file LIST (left alone in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don't make any write attempt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usable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Find does not "files dates" filtering becau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es format differs between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ckers may, on some BBSes, upload post-d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easyly filter it yourself (in a file produced by "FILEF &gt; fi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may create small files in a reserved zone (no user access)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dangerous ones in order to avoid dangerous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mpress (DIET, LZEXE, PKLITE ...) FILEF.EXE because it'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chedu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descriptions analysis (at level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Nat MAKAREV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: 1992/APRIL/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: 92/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age : C (compiled with Borland C+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Temple Of Software BBS : +33 1 49837518  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ike this so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help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load here all sure and useful info (HACK REPORT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comments/suggestions/bug reports ar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