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-- Generates file lists based on privilege level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(1/1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id Powers for suggestions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0 an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 list of files that a user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and set of keys could access.  It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dependent of changes to the structure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nstead of specifying which areas should be include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sort of user you want the list to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lists of new files.  Just use /D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files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file      Area file.  You can use this to specify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DAT or to refer to another file (although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AREA.DAT format). 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long with the path.  Defaults to AREA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Include barricaded areas. 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no barricaded are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Include comments from the FILES.BBS file li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nly files and their descrip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switch has one side-effect!  Normal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 are only generated for areas that h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/C will cause them to be generated for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 comments as well.  Do not use /C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reas that have files in them to appear!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not using /C with /D so that you d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apparently empty file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ays      Days.  Excludes all files more than this many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witch to create lists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ile      Output file.  The pathname of the file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ritten to.  Defaults to FLIST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file     Area header file.  The contents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report for each area head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meanings.  All of the codes explained under /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wed except for %C and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ea header file is specified a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Bfile     Beginning header file. 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to the beginning of the repor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meanings.  The codes %D, %T, and %A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/H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file     End header file.  The contents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end of the report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you can embed in the file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s.  The codes %F, %S, %D, %T, and %A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/H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Sfile     Area summary header file.  The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the report after each area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 will be replaced with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I will be replaced with th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C will be replaced with the area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B will be replaced with the area file size total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F will be replaced with the overall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 will be replaced with the overall file siz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 will be replaced with the repo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 will be replaced with the rep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A will be replaced with th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report.  Do not use thi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/D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se may be followed by an L, R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followed by a number.  These will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, or center justify the value in 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follow any of the above with an N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Fx.  NF stands for "no fill"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(see examples).  Fx stands for "f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the entire field to be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number of the character 'x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when draw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keys      Keys to use for access to locked areas.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ed by 1-8 and A-X.  An asterisk (*)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keys.  Multiple keys can be specifi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argument (such as /K1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No-wrap.  Leave long description lines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   Include offline files.  By default file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present are no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riv      Privilege to use for access to area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of the level name is requir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Truncate long description lines.  The default is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count     Volume.  'count' is the number of files each do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 the progress indicator.  Zero will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olumn    Wrap column.  Sets line wrapping to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how you an example of how to use the %N and %I parame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 file (defined with the /HA switch).  The purpo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to let you build boxes that will conform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oduced by %N and %I.  Here is an example of a si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ing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NNF  �  %IN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s following the %NF and %IF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text, but are actually the characters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parameters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and to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  �  Maximus BBS files and related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why the apparently useless NF modifier can be usefu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out the shorter embedded codes so that they visually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lines.  The following would produc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the previous example, but it is a lot harder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match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N  �  %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fixed width fields.  This also right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and left justifies the are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%NR9F����%IL50F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NR9NF � %IL50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%NR9F����%IL50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X � Maximus BBS files and related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a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unable to open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unable to ope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not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string overflow process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aximus structures written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(1/10/93) -- Added the /HS option to allow custom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headers in the report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bedded variables for total and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s and file sizes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red when inappropriate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e used i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(1/10/93) -- Added /W parameter to allow line-w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 lengths.  List "offlin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for offlin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(11/04/92) -- Fixed minor date offsets ca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zone and daylight saving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the /V switch to limi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V0 replaces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(8/26/92) -- Added the /Q switch to eliminate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.  Now returns differen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possible error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 bef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(8/23/92) -- 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(8/22/92) -- Added a progress display.  Fixe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up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(8/20/92) -- Added fixed width fields with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entered justification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.  Changed the previous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bedded variables!  Removed built-i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(8/10/92) -- Added embedded variables to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.  Note: This eliminate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ge comment that used to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(8/10/92) -- Added the /HA option to allow custom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 in the report.  This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n idea and code by David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(8/09/92) -- Added the /HB and /HE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d beginning and en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.  Added /? help optio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list.  Added a clear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/C's effect on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(8/07/92) -- Added the /C option to in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  Added code to recogniz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s so they do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s.  Fixed error if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.DAT did not include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(8/06/92) -- Read the file list filename from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assum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(8/02/92) -- Added days header for n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(7/30/92) -- Added file age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6/30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