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P P L I C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this form and mail it in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estions please call us at: (904)/387-9796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like to apply to be a Support Site for 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ad GAMEHQ.DOC and LISITE.DOC and am fully aware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 and Requirements are required by the Support Stat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applying for.  Below is my application information, which to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knowledge is current and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 UNDERSTAND THAT I HAVE TO BE A REGISTERED OWNER OF ONE OF LOCATHA IND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DUCTS TO APPLY FOR SUPPORT STATUS OF ANY KIND.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SUPPORT SITE STATUS ARE YOU APPLYING FOR: 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GAMING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BETA TES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TECHNICAL &amp; DISTRIBUTION SUPPOR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may select more tha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      : (DATA)_____-_____-________  (VOICE)_____-_____-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         :____    DATE OF BIRTH:____/_____/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 Zip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 SOFTWARE:_______________________________ Ver.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ODES:________  MODEM TYPES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: DOS [ ]  OS/2 [ ]  DESQVIEW [ ]  WINDOWS [ ]  OTHER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TYPE: PENTIUM [ ] 486 [ ]  386 [ ]  286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DRIVE:____________  NUMBER OF CD ROMS: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IN ANY MAIL NETWORKS: YES [ ]  NO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&lt;YES&gt; WHICH NETWORKS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&lt;YES&gt; LIST NODE #'s 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RS BBS HAS BEEN IN OPPERATION:________  USING LAN NETWORK: YES [ ] NO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&lt;YES LAN NETWORK&gt; WHICH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NOVELL) (LANTASTIC) (LAN MANAGER) (LANUS) (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SERS:_______  NUMBER OF DOORS ONLINE: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ERSONAL COMMENTS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ATHA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APPLI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 BOX 5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acksonville Beach, FL 3224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