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teway Enhancer v1.0 for MBBS/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rge Asch - Habitat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ateway Enhanc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fer internet mail/news to your users (either with MG/I or V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), then Gateway Enhancer (GE) is the perfect add-on for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TYPE OF ADD-ON YOU CAN INSTALL WITHOUT READING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RY, BUT YOU WILL PROBABLY NEED TO READ THE DO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ateway Enhanc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atistics! Detailed daily and weekly reports of mail traff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User-ID (default Sysop) and and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f System traffic in the last 24 hours sent to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ID, reports of account traffic in the last 7 days s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(those who had no activity at all DO NOT receive this re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report is sent to a configurable user-id with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ccount totals for the last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yed access to listservers/mailing lists. All users wh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UBSCRIBE as the first part of their subject lin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ssages back (with a configurable text block)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 key needed to use thi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s/Mailling lists usually generate hundreds of messa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 Since they're not usenet groups, each user will have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se messages and be able to participat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KEY to use this service, so you can control who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ice. If you want to have a listserv/mailling l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use the auto-forward feature explained lat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rejections notices (from both incoming and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etty straightforward feature, users from your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key to write Internet mail, will get their mail boun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figurable text block explaining why it was rejec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coming mail to a non-existent user-id will be bounce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ble text block explaining why it was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-ID who sends the non-delivery notices is configu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'ro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WG, the only way to disable a user from writting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 KEY the ability to write MHS messages. But this also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rom writting messages in MailLink, FidoNet or any other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copy of each bounced back message is stored for your insp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E gives each user the ability to have his own signature (.sig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fine the maximum number permitted in signatures (any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). This signature will be automatically app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message. If you're already using a SYSTEM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also appended. Users can clear and change their 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ward/Autoforward incoming mail to forums. Using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a 'dummy' account and subscribe it to a listserv/ma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Configure the account to forward all incoming mail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ORUMNAME@your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I wanted to auto-fordward all incoming mail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1 to the forum /HELLO I would do the followin: log 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, go to Special functions sub-menu in the e-mail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forward this mail to #HELLO@hb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rst caracter needs to be a pound sign (#), next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name (without the /), the @ and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te internet return receipt notices. If your users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ceipt flag for e-mail (online or via QWKmail),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ceipt Notice will be inserted i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un any security checking on Usenet/Listserv messages.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above feature, you can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in USENET groups or maillink lists and still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private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his feature if you do not want allow your NON-INTERNE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n USEN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need to type IN: or INTERNET: before the Internet addres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s/corrects all outgoing mail. Also, Strips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f each incoming message address (MBBS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messages are processed by GE, and the following change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es are converted to lowercase (as it should 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ose blank lines that all USENET messages seem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 (configurable). Personal signatures are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hile processing message, GE will 'feed' them to the MH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BBS/WG in 'packs'. This way your system will not try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essages at once, thus bringing your system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cords to the Audit Trail detailed info about mail sent/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messages processed after each mail-run, reject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st of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t runs while your BBS i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INSTALL program, go to LEVEL 2 configuration, and add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menu tree. If you do not have a non-hardware channe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do so (they do not count against your user-license)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-6 options afterwards. If using MG/I, modify EMLTOD and EMLF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WI.MSG to reflect to HMPATH3 and HMPATH2 in HBTGATWY.MSG. If using V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, modify MHSINPT and MHSOUTPT in TCPSMTP.MSG to reflect HVPATH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ATH2 in HBTGATW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BS up, the user-id MAJOR PRO will be automatically crea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 as the SYSOP account), log in with this user-id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the INTERNET user-id you selected (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GE will start working after your first user log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 does not directly when you go to GE menu page,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teway' in the menu p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PATH1/HMPATH2, HMPATH3/HMPATH4, HVPATH1/HVPATH2 and HVPATH3/HVPATH4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ame drive. You must configure your 'catch-all' user-id in GALGW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one you have in GE option HGEUID (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MG/I, be sure to create GALGWI.DAT,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WI.VIR. If you DO NOT have Vircom SMTP, be sure to create TCPUI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cluded TCPUIDS.VIR. These files are includ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lacticomm Inc, and Virco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n setting up the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ain of MHS directories in MBBS is probably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installation of a program that works with MHS, so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t down with paper and pencil and analyze your current setup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'squeze' GE somewhere in the MH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ldGroup these MHS chains no longer exists. Each mess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ique directories for exporting/im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analyze this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fore installing GE, MG/I or VIRCOM reads mail from \wgserv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es mail to \wgserv\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gserv\outbound  ���&gt; MG/I or VIRCOM ���&gt;  \wgserv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installing GE, MG/I or VIRCOM reads mail from \wgserv\hold\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mail to \wgserv\hold\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\wgserv\outbound                           \wgserv\inbound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  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Processor �                          � Message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&gt; \wgserv\hold\out  ��&gt; MG/I or VIRCOM ���&gt;  \wgserv\hold\i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GE with WorldGroup (MG/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/I for WG works a little different than the MBBS version, so to get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do this (USING THE ABOV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LMTOD and ELMFRM directories in LEVEL 96 configuration (MG/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WGSERV\INBOUND\ and \WGSERV\OUTBOUND. Your UUPLU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created when you exit. Go to the UUPL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LY edit these files: splitbat.cfg, splitm.cfg, uubbou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tp.cfg and uunwsout.cfg. Replace all ocurrences of \WGSERV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WGSERV\HOLD\IN\ and \WGSERV\OUTBOUND to \WGSERV\HOLD\OU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.CFG files again EVERYTIME you change something in GALG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GE with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netrun.bat (after the uupurg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z:\temp\*.* z:\wgserv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nfigure EMLTOD to a different directory than HPAT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I will place files in this temporal directory (z:\temp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cess, all the files in the EMLTOD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the GE process directory (z:\wgserv\hold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n Activation Code for 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of GE i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t will not produce any reports. If you want to see sample report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SAMPLES.TXT included in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e processing is SLOOOOOOW. The full-version is EXTREMELY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rchase an activation code in order to turn this DEM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unctional product. The cost of the activation code is $40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ending a check (preferred) or money order (internation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ge Asch Revilla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BOX SJO 617        � Purchase GE for only $30 (before JULY/31)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NW 25 Street      � you send your payment directly to this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 33122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we are still looking for a distributor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purchase GE using your credit card by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/1995 from one of ou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/Updates are free (until v1.99) for all registered owners.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for example, v2.0) cost $10. They are available on the 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ystem (library ISVHBT), on The AppleWize Online (914) 793-50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upport system (+506 236-66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lanned for the next version (free upgra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et by Mail services (FTP, Gopher, WWW, etc). For system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a direct connection to the net, this is a great wa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 For all the systems that ALREADY have this services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elcome the ability use these instead. Why? Your user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y online to retrieve files by FTP (while waiting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), they do not have to receive 'there are alread XXX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, please try later...'. They can send a reque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ant and they will receive a couple of hours later, app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user will be able to use a Global Command to receive a '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his activity (since the last report was sent). H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is report the next time they'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 a default signature (configurable) if the user has not a defi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 will auto-load when the system comes on-line (not whe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y suggestions you have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uggestions/ideas/bugs about 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ge Asch Re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4759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hb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net: sysop@hb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.Fax: +506 233-4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meet your requirements. Habitat! BBS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under no circumstances will Habitat! BB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excess of the sum paid by the customer for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, taking delivery of, or downloading this software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nstall and operate this software on a single machin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is software into machine-readable or printed form,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hival purposes in support of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 THIS SOFTWARE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, EXCEPT AS 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 in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ure of said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