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Info about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very advanced offline reader/editor for SysOp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highlights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s four of the most popular msgbase formats: Fido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(QBBS), Squish and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s the area configuration setups of 20+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es, mailers and mail processors, greatly easing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use your favorite external text editor/word process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 for wr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remely configurable, using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, keyboard, colors, help, all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ote buff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vanced file requesting directly from SDS/SDN/whatever po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selection for file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delist lookup and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vanced "Random System" for area-specific origins,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other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eyboard macros and keystacking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rbon copies and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for external spellcheck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lk message marking and copy/move/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ward or move replies to other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racter translations using the CHARSET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witting of names an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untless othe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re than 1300+ registered user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antly being further developed by a dedicat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leas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41E.ARJ      DOS executables and si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41D.ARJ      Docs and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241E.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Short description of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_241.DOC      Highlights of news/fixes sinc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EXE        GoldED message reader/edi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NODE.EXE      GoldED nodelist compi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CFG        Si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TPL        Standard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ELP.CFG  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KEYS.CFG      Standar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Info about installing GoldED 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Info about register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      Info abou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ITES.DOC      List of official GoldED reg.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ARJ         Shareware order forms/info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_*.DOC       From all the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241D.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Short description of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DOC        GoldED 2.4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_241.DOC      GoldED 2.41 manual addendum to GOLD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241.DOC      Detailed version history sinc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.ARJ      Advance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.CFG      Advanced version of GOLDED.CFG (re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AREA.CFG      Area configuration (included from ADVANCE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  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      Random System (area specific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LNG*.CFG       Small language defs for the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M        Confirmation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.TPL         International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K.TPL         Danish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OLD.BAT       Example batchfile for autom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ARJ        Sample color/mon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L*.CFG       Color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MON*.CFG       Monochrome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.ARJ          Character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S             Char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SC             Escape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