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ND BEST Guest Regist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entirely in 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be supported indefinately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20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, RBBS, WWIV, Gap, Renegade, Remote Access, 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system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, read "upgrad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Guest Registry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create a configuration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uest.cfg" file included with the archive.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created or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Door data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Path to Door data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Door data file type and can b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                   ;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   for PC Board                  ; PCBOARD.DAT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Gap      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for Spitfire                  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for RBBS                      ; DORINF0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 for Wildcat                   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for Wildcat**                 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for WWIV                      ;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riBBS can run doors with any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s above. Remote Access may use either GAP 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 may work with multiple drop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you may need to copy door.sys into you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Wildcat 4.0 and later should configure their syst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mall" door.sys setting. Run MakeWild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from the do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for additional help with Wildc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phecy BBS if you need further assist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call the Atlantis Wildcat support si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should be self-explainatory.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nfigure The Guest Registry to run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t assumes the BBS is in the "tribbs" direc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edit the sysop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seven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# of Color used for column 1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# of Color used for column 2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# of Color used for column 3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for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ven lines should be present and there must not b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fourth line provides improved compatibility wit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use alias's. Please note that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been using a previous version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hange to using real names. If lines 5-7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name of the configuration fil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ame i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e Guest Registry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contains two opening scree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ansi editor. They are called "welcome1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welcome2.ans". You may use them to custom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bs, or theme if you have one. The firs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opyright notice at the bottom of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optional and may be deleted if desired.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ave the ansi's with 19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r sample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 As A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For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you to enter a name. If the name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, the info for that gue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is not case-sensitive and you ma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ll users and their summary,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si information screen. This scree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ans and may be customiz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utilities. Onl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 can see this. For details o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ues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shown the guest list and asked to select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You will then be taken to the edit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hange any data that a guest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Ques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a list of the headings for each ques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Choose the question numb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a new heading, then a new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. The current question will be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enter" without typing in anything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eading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if you change a question,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 answer for that question will have a wro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question. Therefore when you ente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ant to clear all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If you answer yes, every guest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d for that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you will want clear the answers fo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entirely different question. If you just r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question, then there is no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guest number, then deletes this person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! Once it is deleted, the only way to get it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user fill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Change Name or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ysop to change someone's name or ali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useful if a user changes his name or alia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filled out The Guest Registry. If the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y will not be able to edit their personal inf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hanges it inside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door is running 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6]    Subtracts 5 minutes from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    Adds 5 minutes to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   Quits the door and returns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  Enters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Shows what the special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ime added or subtracted is no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 time is for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ME ON" in the status line is the time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or. If a caller runs out of time while in the doo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BBS before being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ir are very few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eople know when you add different questions, so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respond to the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s fill out The Guest Registry but their name isn'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some boards do not properly read the drop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's aren't used. This should be taken care of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using Wildcat 4.0+ and it just wo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the program run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setting.  You will need to set up this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all" door.sys and possibly copy your door.sy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For additional support contact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support site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one has access to the Sysop edi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Sysop security level set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op.cfg" file.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pitfi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ant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t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h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internal mail capabilities, a log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ind those who havn't registered their info, improv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a matchmaker option for finding fri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Turbo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oor library (c)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"SUPPORT.DOC"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 or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the batch files used, incu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