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LANTIS SOFTWAR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is dedicated to delivering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ing excellent support for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problem or are just lookin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one of our programs, the following lis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e fastest respons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list of Atlantis Software distribution,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sites. The latest version of all 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distribution site nearest you.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west beta version of a program, check out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s. If you need help with setting up a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check and see if their is an official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: D=Distribution site, B=Beta test site, S=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, The Home of Atlantis Software,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immy Rose (Stoneh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3-2336,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-Time 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iguel 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) 691-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m Garden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Nation, WILDCAT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ennis Boyer (Cyber W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37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er Height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pointment Only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Bennie Pr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7) 756-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ruman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9) 334-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em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rgaret Elam (MadMag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4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ra Pente BBS, WWIV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onathan Rocheleau (Qeh jaw j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8) 797-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cest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atio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Larry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5) 698-7951, (915) 698-5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en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estic Island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on N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6) 271-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ngton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olina Connectio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im T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3) 796-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Columbia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an's Wa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ald Th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5) 925-1620, (305) 925-8403, Fido 1:369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thwinds 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Frank Pisk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8) 798-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sbur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Knights BBS, Remote Access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effrey Cle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335-5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y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ophobia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ustin Verdu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1) 239-9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go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vous Byters BBS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erryl Ev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4) 749-0206  Fido 1:3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Cowichan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uid's Keep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d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4) 282-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xhaw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tion &amp; Travel,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 A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6) 635-4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