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vey's Robot v4.43                         Harvey Parisien -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H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H !  will produce SAMPLE.$$$ which is a data fil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use an editor, modify it, and save it as your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leg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H datafile {,message.ext}  where the second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ited with a , will be used in place of a vari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file under one or more destinations.  In the sample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e terminology of "message.ext" is explain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message.ext with the variable &amp;FILE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.ext on the command line.  If &amp;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system will assume the message.ext is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t to the --- message text mode.  You might hav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t the end of your data/config file of s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vey's Robot allows you to produce incoming or outgoing 4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at message systems can use this system, since it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/outbound packets directly.  The system's message database form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ter.  All that matters is that the system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compatibl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require H.EXE, your DATAFILE (Mail List File), and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implest way to learn about your new ro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o read the SAMPLE-?.H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-A.H:  Is a configuration/mail list file for using a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file as the message body.  FUL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-B.H:  Is a configuration/mail list file for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/mail list file to conta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ED.  This file is the same as what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ing H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-C.H:  This file is a simple small configuration/mail lis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re essentials for a user definable text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body.  BARE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-D.H:  This file is a simple small configuration/mail lis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the bare essentials. 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-E.H:  This file is a simple small configuration/mail lis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the bare essentials showing the new &amp;FILE variab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at v4.40. 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st to use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o b o t   C o n c e p t 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 mail management can be a very powerful tool.  You can auto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information to your users (if you're a sysop), 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eas, addresses, specific people etc. for on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report. If your system creates your netmail in *.MS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mpanion to the Robot, called CHKmsgs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system via netmail (see chkmsgs.doc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way to implement the Robot is to set it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point.  For example, I use my Robot to send a daily and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to a local user echo called USERS249.  Since the Robo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my point 1:249/114.7 into my inbound, it gets delivered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oint 1:249/114.1 so I see it, and my users on 249/114 see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sends the message from 1:249/114.7 (a dummy point) into my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*.PKT file, which get's tossed into the system as if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t.  The dummy point address is in my nodelist and passw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as if it were a real point. It then gets redirected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49/114.1 my real point address, and any other real 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at echo, and then goes to the main 249/114 message datab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, is where I use my Robot to send myself a dai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netmail which tells me what echos were received over the da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is free on the system, the current memory level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rating at, what tic files came in, what my binkley costs w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etc...  The Robot sends the message from 1:249/114.7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as a *.PKT file, which get's tossed into the system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received it.  It then gets redirected to me at 1:249/114.1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oint address.  The message is created using the robot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like BINKLOG and OUT.  Binklog.exe is a free utility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cost summary of my binkley log.  Out.exe is a free utilit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te to give me a detailed report of what is currently in my out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 do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og &gt;te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&gt;&gt;te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c:\max\file\inbound&gt;&gt; tem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a few other things to create a text file that the robot s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s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 v a n c e d  S t u f f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optional routing feature available now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must address packets to one address but send i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why you might need this, then you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 If you create a sample.$$$ file by entering H !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put the route optional net and node info. 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obot to your system can vary.  This robot has been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maximum flexibility.  For example, I use my Robo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uff directly to my NEC since I have a private node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inuous ie I poll my NEC like a point.  As a result,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mail.  Things don't have to be quite so complicat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a m p l e   R o b o t i c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AMPLE.TXT, SAMPLE.REP, and REPORT.H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plex situation and need help, feel free to net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:249/114.   I can't afford to answer mail via the postal servi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lways happy to answe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HARVEY is available from the following nodes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SDS site.  HARVEY Support Sites use F/req name of: HA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     Preston Smith, Colorado Springs, Colorado  1:128/77  2400, HST/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Bill Cassidy, Kingston, Ontario     (NEC)  1:249/1   HST/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     Cliff Jones, Lowestoft, Suffolk, England   2:254/71  9600/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ff Jones, Lowestoft, Suffolk, England   2:254/44  2400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Peter Kaszanics, Essen, Germany            2:245/8   V32b,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Kaszanics, Essen, Germany            2:245/100 V32b,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Kaszanics, Essen, Germany            2:245/104 V32b,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orks by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gic FREQ names for 1:249/114 # (613) 389-3992 # 2400 Baud N8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RAD = dBASE III file compatible, BBS or REMOTE online datab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HLIST = HLIST File List Compiler for files.bbs system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MENU = oMENU the Ultimate disk Menu Syste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OINT = PPoint - Professional Point System - easy and automati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ARVEY = "Harvey the Robot" automated message mailer *.PKT form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FFLINE = The easy to use, QWK offline reader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