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msgs v1.00                                by Harvey Parisien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great assistant to any BUSY sysop or NEC / NC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utlined below was suggested to me by Ian Silver.  This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on of bbs systems, and/or supplements Harvey the Robo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Thanks I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ads *.MSG files addressed to a specific non huma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datafile name on the subject line.  The message bod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nd put into a textfile (the datafile name on the subjec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in different ways.  One way is where you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Robot.  This allows someone with the prop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tmail message that the Robot automatically bundles and 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.. (batch fil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sgs chkmsg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ontrol1.txt H control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where you simply check for a file created by chkmsg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key events in your main syste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.. (batch fil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sgs chkmsgs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ontrol2.txt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HKmsgs control_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sgs needs a control file using the following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(authorized send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to be on the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path (this is where your *.msg netmail 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meit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sg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sgs scans your netmail directory and checks for UNREAD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ized FROM to AUTO HARVEY.  Then it checks the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addressed to AUTO HARVEY. This was done for securit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 user called auto harvey that reads that messag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NREAD until processed by CHK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line contains the authorized password followed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a complete drive:\path\filename [no extension]), CHKms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containing the body of the encountered message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EY the robot, or other batch file processing.  You can chec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for the files existance, and run HARVEY the robot which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ut to your predetermined list, or execute any othe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Silver sends a message to Harvey Parisien with a subjec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meitsok c:\test\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no extension on dummy.  Just incase of errors or abuse, I did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where any important files could be written over. 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an extension of .HHH (a basically uncommon and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I run CHK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ATC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est\dummy.HHH H 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you may have several if exist statemen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c:\test\dummy.HHH DEL c:\test\dummy.HH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it up to you to delete the *.hhh files.  This way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other services not related to mail.  You can also have a prese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s to get sent out, and just not be using xxxxxxxx.HH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THEM OR HARVEY THE ROBOT WILL KEEP SENDING MAIL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sgs will only deal with controlling messages which are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sgs will mark the controlling message as read and not deal wit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used on the subject line the message will be igno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ling message is used in an echomail area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it's original tearline and origin line. In fact you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your text a carriage return and --- as th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, the rest of the message bod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*.msg files are not found CHKmsgs will exi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the message must be TO: AUTO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for security, and so unless you have a user called auto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that message, it will stay unread until processed by CHK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reely and enjoy.... 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