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E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404) 256-9525 (Data 28.8 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404) 705-9104 (Data 28.8 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BBS program is used by the InterBBS capable Sunrise Do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the exchange of score files between any number of BBS'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ither a HUB, REGIONAL or a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ccompanying file called, INTERBBS.TXT, gives you all the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use Sunrise-80 BBS as your HUB (optional as you may use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t yourself up as a HU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ZIP (IBBSxx.ZIP) will be in every InterBBS Door ZIP file. Howev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you stay up-to-date with the latest breaking news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BSxx.ZIP as a standal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will recognize whether you are operatring as a HUB, REGIONAL o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entry (or lack of entry) on the InterBB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NODE you would upload your InterBBS files DIRECTLY to a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l consolidation would take place. If you are a REGIONAL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NODES as you wish. Each NODE would send their INTERBBS files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AL who in turn combines them and sends them on to the HUB. In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AL would then pick up the most current combined score files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, and make them available to the NODES. In this way only the REGIONA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call to the HUB. A REGIONAL MUST maintain the node number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HUB but may assign any numbers to their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NODE or REGIONAL receives their file from the HUB, they w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again to import the new updated scores OR wait until they ar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an EXPORT... INTERBBS can be run ANY number of times during the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Command Line Examp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    :  INTERBBS Monte Mont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ub     :  INTERBBS Monte Monte.cfg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onal:  INTERBBS Monte Monte.cfg REG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BBSNODE.HU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REQUIRED for Regionals and Hu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as a HUB or REGIONAL, you MUST create a file called IBBSNODE.HU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ll contain NODE Number, STATE or COUNTRY abbreviatio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NAME information for each BBS participating in the InterBB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MUST be in EVERY Door directory that is being played Inter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wish to have only ONE copy of this file i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recommended), then you MUST set an environment vari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drive and pathname where the IBBSNODE.HUB file is located and it MUS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\. An example follows, assuming the file is located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UTILITY located on driv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IBBS=C:\UTILITY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ight on environment space then you may want to tr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the batch file you use to execute INTERBBS and then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BBS=   at the end of the batch file to free up th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BBSNODE.HUB file layout (XXX YYY ZZZ) explana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1: XXX = Node ID Number. MUST be 3 digits (ie: 0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4: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5: YYY = 2-character STATE or 3-character COUNTRY abbreviation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the BBS is located. If you are in the United Stat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ust use the STATE abbreviation; if you are outside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use a 3 character COUNTRY CODE. This field MUST be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3 characters. If you are entering 2 characters,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must be a BLANK. This field will be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of each BBS name displayed in the High Scor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BBS game. If it does not show then it means tha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has not been updated (they will all be updated 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i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8: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9: ZZZ = BBS Name of participating BBS. The name MUST match the BB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Door's 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BBS.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BBS.LOG file is created in each Door Directory. This file log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taken, as well as the errors encountered, with the files being act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maintain only ONE InterBBS.LOG file you MUST SET an IBBS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variable. To SET this variable enter the followin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:  SET IBBSLOG=C:\UTILITY\    (assumming you wish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in your UTILITY directory). If you wish to continue maintaining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s DO NOT USE AN ENVIRONMENTAL VARIABLE. You should be forewar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environmental variable you MUST run your INTERBB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tream ( one at a time ) as the LOG file will not behave well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InterBBS program is trying to access it at one tim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nthly Top 10 Sc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will be created at the end of each month, for each InterBBS Door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list the Top 10 scores from the prior month. The file will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name found on the InterBBS command line plus an extension of "T10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ill be created by the HUB and should be made available for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as is the combined sco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