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-Filer v5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I have included LIST.COM which Identi-Filer call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view the created listing.  LIST.COM is als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you already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mpression utilities installed on your syst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S path or in the same directory that you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-FILER v5.0.  If Identi-Filer cannot locat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ies, it will not attempt to extra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i-Filer depends upon your decompression utilitie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IDFILER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Identi-Filer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-Fil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ame of File-Inser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or any other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n advertisement for your BBS, an announcemen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r whatever you wish.   When File-Insert Mode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-Filer will compress this file into each of your arch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L00K-AT.ME! in the un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in the same directory as IDFILER.EX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(heading printed at the top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on and off.  This option is not available until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[@] Sub-Directories  : ON/SORT/OFF"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pressed Files Only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teractive Mode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Interactive mode.  The interactive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-Add descriptions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Identi-Filer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Identi-Filer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uble-space the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line spacing of the output file to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 between listed file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ack File-Inserts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ggles the Jumk-Mail Mode.  File-In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allows you to compress one of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 file advertisement, for example) in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urce directory du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This feature is disabled if Identi-Fil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-Insert file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Identi-Filer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] File-Insert Mode Only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switch is turned on, it will compress you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each file that it is processing.   This op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utput list and all other features are disabled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Identi-Filer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 Sub-Directories       : ON/SORT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in relation to the Append Fil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and Append File List is OFF then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separate file listings for eac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SORT, Identi-Filer will p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in its corresponding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IDFILE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IDFILER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nters Registration mode.  A regist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denti-Filer and is only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ILER /AUTO or IDFILER /LOGO or IDFILER /SCAN or IDFILER /AUTO /LOG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 =  Runs Identi-Filer automatically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e IDFILER.SET.  This paramater is usefu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enti-Filer in a BBS event or other timed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omatic execution in a batch file such a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boot-up, or any other use where you want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automatically and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OGO =  This option allows you to run Identi-Filer in File-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inserting your Logo file (see abov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ed files without any othe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able the .DIZ/.SDI/.I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-Filer will not produce a li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AN =  This feature causes Identi-Filer to run in STATISTI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will search all subdirectories starti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hat you specify.  To do an entire drive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that drive.   Identi-Filer will 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will display running totals of directori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s, average file size, average files per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denti-Fil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arches the supported archive type (.ZIP, .ARJ, .SDN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, .LHA, .RAR, .PAK) in the specified directory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or DESC.SDI (and SDN.ID. in .SDN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compressed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Identi-Filer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enti-Filer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Identi-Filer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IDENTI-FILER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on Vorte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code from the BBS, I can eith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you by US Mail, by a voice telephone call or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you by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IDENTI-FILER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: (417) 861-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