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   �����Ŀ_�����Ŀ_�������Ŀ  Modem Speed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unlimited FREE upgrad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 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            Price       Check here to order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  *D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CalCat!___________________$12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ManDown___________________$11.00_________________________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UtilMenu__________________$11.00_________________________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BDBCBV__(WCX)_____________$11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  UserRecX__________________$ 5.00_________________________  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  FixAllUser________________$ 5.00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PAGER.WCX__(WCX)__________$ 5.00_________________________    US$44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 KillLog__(WCX)____________$ 5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 RIPMe_____________________$ 5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EMAIL Address Book__(WCX)_$10.00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enclos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online orders using credit card 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612) 686-8106  2400-28800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heck, money order,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Check here if credit card order.  ** Minimum Charg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RE APPRECIATED FOR FUTU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for 10 working days for shipping by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bris BBS      Node #1 (612) 686-8106    Node #2 (612) 452-84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