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INTERNET SITE LIST 2.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for Wildcat! 4.01 &amp;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InterNet Site List program written using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Wildcat. To run it, all you need to do is place these sev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ST.WCX, SITELIST.CFG, SITELIST.MNU, FTP.TXT, WWW.TXT, TELNET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TXT into your home directory of C:\WILDCAT (or whatever you use)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LIST.CFG file to suit your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Name of second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 Level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&lt;-- Name of second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Use internally generated menu. Enter NO if no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efinable menu can be used instead of the internally genera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ast option to NO (REGISTERED VERSION ONLY). This men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TELIST.MNU and reside in the same directory as the other IS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mit your personalized menu to 21 lines total, and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function keys F (FTP), W (WWW), T (TelNet), U (UseNet), D (downlo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 (quit). The command prompt is appended to the bottom of your 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! I've included a sample 21 line menu to help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InterNet Site List from the Main Menu so that it is easily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MENU program, and select the Main Menu. Edit one of you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choose Run wcCODE Program. Hit parameters and select SITELIS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own tree directory displayed, and then save your changes.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 as required using wcDRAW (or whatever) to show the new [K]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TP.TXT, WWW.TXT, TELNET.TXT, and USENET.TXT are plain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ne site per line, and can be edited with any standar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eded. The wildcat @ color codes can be added to liven things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5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LL future updates of InterNe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ree of charge! This programs main operation is NOT crippled!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lso allow you to use your own personal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5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5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personally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give you the file password, so that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all futu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instantly online by using the credit-card charge door!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A] from the Main Menu, and select the Software Register catagory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screen prompts. Cost is $16 for credit-card orders. After proc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file password and instructions on down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s well as all future updates. Please note tha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can only be taken on Nodes 1, 2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24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