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easy enough to set up. Tak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.zip and unzip them into your \kbbs\tex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ake the seq and or exe file Cosmic1.seq and cosmic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them in your seq directory \kbbs\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ll you have to do is add a Cosmic Debri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your menu and load cosmic1.seq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decide you want to get rid of this program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y years or so) simply go to your text directory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oz*.* this will delete all the files from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ny other files that start with coz, ah y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irst that none of your own files start with c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released to KBBS sysops a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fiction is all copyright protected by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reated it. Do not modify or edit any of the f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o not seperate the ASK The WIZARD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one has any improvements or suggestion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can find me lurking in the ARI conferences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e.oconnell@swc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ckwick@pub.ii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ular shareware version of Cosmic Debr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from the Yankee net BBS magic name COSMIC.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Cosmic Debris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e O'Conn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