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RQ v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  KillRQ is an automated message bas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Hudson-style message bases (Quick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etc).  KillRQ is provided free of charge for us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ial environments.   Use in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is not authorized.  No warranty is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eak KillRQ or if KillRQ breaks you, it is your problem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orth exactly what you pay for it.  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KillRQ is executed from the command lin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Q.EXE &lt;confi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name is optional.  If no config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KillRQ will default to file KILLRQ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a filename is provided on the command line, KillR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.CFG extension onto it and attempt to use that a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 file.  No extension should be placed on the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Q will append a .CFG extension anyway and an extension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KillRQ to be unable to fi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 file is not found, KillRQ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:  The config file is a text (ASCII)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hich tells KillRQ what it is supposed to do.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sted one to a line, each line being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aige return (ASCII #13). Text after a semi-colon "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A sample config file is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Each line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word&gt; &lt;board #&gt; &lt;identifica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y be used in place of a board number to delet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s.  In the identification text field, an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identify a space between words.  All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case-insensitive manner -- "MEAN GUY"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 guy" in the ey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command words are enabled in this version of Kill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RESTRIP:  RESTRIP need not have either a boar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text parameter.  RESTRIP will cause KillRQ to strip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: from the subject lines in the message base.  As Kill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can all messages in the message base at one ti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capability is a natural "throw-in" which may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to normaliz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KILLFROM or KF:  The KILLFROM (abbreviation KF)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KillRQ to delete messages which are FROM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dentification text and which are on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all boards if the ALL wor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KILLTO or KT:  The KILLTO (abbreviation KT)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KillRQ to delete messages which are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dentification text and which are on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or all boards if the ALL wor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KILLSUBJ or KS:  The KILLSUBJ (abbreviation KS)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KillRQ to delete messages in which the ident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subject and which are on the board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boards if the ALL wor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KILLTEXT or KX:  The KILLTEXT (abbreviation KX)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s KillRQ to delete messages in which the identifi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ame sentence or phrase and which are on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(or all boards if the ALL word is used). ( *NOTE*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can be a VERY time-consuming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FULLSCAN:  FULLSCAN will cause KillRQ to begin sc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message base header file, ignoring the last-rea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SHAREMODE:  SHAREMODE will enable KillRQ to oper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-aware software is accessing the message bas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ulti-line operations or places where mail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ant to other-program access of the message base (BBS in loc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flin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METHOD:  When run, KillRQ will first check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rminating if the config file is not found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cess the config file.  If no valid command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KillRQ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 the config file, KillRQ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iles.  If the message base files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f there is a problem detect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(such as size errors), then KillRQ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pening the message base files, KillRQ will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config file although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L.  This file is where KillRQ "remembers"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  If this file is not found or the number within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ighest number in the message base (such a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pack), KillRQ will start with the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number thus determined, KillRQ will sc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 base, automatically deleting message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s defined in the config file.  Each dele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screen.  Speed tests indicate that KillRQ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eing able to scan an entire 4000 messages in about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SX/16 machine and a 18m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done scanning, KillRQ will stor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scanned back into the .CTL fil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SUGGESTIONS, AND FUTURE PLANS:  Bug and problem repo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Jason Steck at 1:104/424@FidoNet and 200:5000/400@Metro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and treatsies on the (de)merits of censorship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ailable bit bucket--I just makes 'em, I don'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uses 'em.  However, compliments and input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104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:5000/400@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:7703/1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