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3.3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is is a license agreement between you, the end user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, hereafter "the author". The Labtest 3.3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rmation attached hereto, hereafter "LABTEST"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Read the terms and condit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arefully before using the software.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to use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ou acknowledge and agree that LABTEST is a proprietar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and interest in and to LABTEST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LABTEST may be used for a period of thirty (30) days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After this period you MUST register each copy of LAB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gistration entitles you to a non-transferable license to use LAB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ture versions of LABTEST for as long as you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icensing conditions and/or applicable upgrade fe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ture versions.  Any given version of LABTES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if the file date of the executable file LABTEST.EX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ix months old.  Due to continuous development,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support on obsolete versions of LABTEST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contact the author for information regard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any planne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use LABTEST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further agree and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LABTEST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tes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liability resulting from your use or inability to us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the amount that the affected party has paid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LABTEST was registered with a third party fo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liability is limited to the amount that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support for,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may freely distribute and copy LABTEST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BTEST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s produced by the author.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however,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LABTEST is levied. No part of LABTEST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