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ON 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1-1992 Douglas DeLon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 of The Home of ZI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414)264-3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screen design-there are now 3 user definable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. They consist of 3 lines eac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ollowing form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name/handle**************From*******baud*****time-on***Dat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*                  *        *    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           ^                  ^        ^          ^      ^Column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            column 21          column 41   column 50   column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 files are named LASTON.ANI, LASTON.ASC, and LASTON.SC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would be an example of a screen design for no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must be 68 colomns and 3 rows to show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 the information about last callers..No more than 3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SC and ANSI screens you should first design your AS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bove.. when you got it the why you want it you can start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des for the ANI screen.. Use a ANSI draw program such as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color to the ASC file to make it a ANSI file. Only Normal AN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. No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sure you have NO SPACES in the first and las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as that will throw your screen out of wac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remember 68 colomns and the spaces betwee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rs...  look at the included sample screens to help guide you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3 lines ea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hange the files make sure you remove the old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est feature(s) of LASTON is the PAUSE command. This command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at the end of display for remote callers. Since the main.m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yBBS does not put a PRESS ENTER prompt at the return from a progra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solve that problem. If you run from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(first.bbs) you won't need this. dorinfo1.def users may find th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ew in 5.4 is the FOSSIL and FOSSILU commands. LASTON will now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driver if you wish. when using the fossil commands LASTON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fossil driver if resident. If LASTON can't find and init the dri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ttempt to use it's own internal port interrupt routines.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2 commands ar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FOSSIL       -Will leave fossil active on port when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FOSSILU      -Will unload fossil on exit(deactivate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leave fossil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 com routines for better responce on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anged the multi-node commands a bit, see appropriat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/or 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ill display node number if use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bug were MNP connections woul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cal connection. Add another commandline option LOCKEDRAT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peed modem and want to use the lockedrate add this to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LOCKE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it will use the actual connectrate. It alway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rate before if you had a high speed modem and locked the port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benifit is the ability for you to pause, stop output even i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on. Hitting &lt;ENTER&gt; will now continue output also to be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YBBS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st feature of LASTON. The ability to have it write ou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sending screen to port or screen. Anybody that wish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must make up a LASTON.CFG file. Just use the DOS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and answer yes to making a .CFG file. You can have it make 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a No graphics file, a ascii file, and a ansi file. If you wish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one file just leave the rest blank and it will only create/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pecified in the LASTON.CFG file. This feature assume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ON.DAT file. This should solve the problem for you people that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LASTON to send out the port properly, now you can let RyBBS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you use) handle the port. Just put the following on commandline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.BAT file or whatever log-on batch file you may use. Will als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ents if you use the comment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 registered users you obviously won't be able to control you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as easily with this command, but can somewhat with th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. The other features will work. Labeling users, and no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in list by security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can now use the DORINFO1.DEF file!.. DORINFO1.DEf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regard the LASTON.SCR (comment file, look ahead) as DORINFO1.DE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for 2 choices-ANSI or not ANSI. Only the *.ANI and *.ASC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o DORINFO1.DEF users. Still need both LASTONCM.*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commands listed do not apply to dorinfo1.def users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 NOT apply to DORINFO1.DEF users will have a "**" next to the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vailable to you always make sure you include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1.def users must use the commandline "DOR"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ON DOR             -single 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ON %1NODE DOR      -Multi-n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uild a LASTON.DAT file from the dorinfo1.def file, adding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l it reaches the default 10 users for unregistered version.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it a few times as above before you notice the laston screen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. You will have to run it as above as a log-on program to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callers list. You can also run it at a menu for users to vie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the callers log- refer to the MENU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use the DAT file and get an MOT ENOUGH USE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you can use the LOGP/n command to increase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.log the program reads. By default LASTON has n=5, which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500 bytes for every user you list in LASTON.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t starts reading 5,000 bytes from the end of the fil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should be good for most setup's. If you get the above mention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esting it at slightly higher setings till the error disappea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tr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  LASTON LOGP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very small amount of events and startup's and shutdow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try decreasing the the number to increase speed, though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lowering it. Decreasing it wouldn't increase speed that much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of LOGP/0 would read the entire file. Setting it too hig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whole file, say you set n=400 and your callers.log has only 3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in it. If you use the DAT command you don't need to worry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ead the entire CALLERS.LOG the first time to set up the LAST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nd after that it doesn't need the callers.log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versatility for LASTON!!.. The LASTON.DAT file is back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it!! To use the LASTON.DAT file just enter DAT on the LAST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LASTON 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LASTON to make a LASTON.DAT file on the first run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pdate it thereafter. The major benifit to using the DAT fil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 On my XT for the default 10 user list it cut the display time by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, which is a pretty decent percentage. Of coarse the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 some) is that you have to run it in FIRST.BAT (log-on batch 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 LASTO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arse since the .DAT file is back the MENU command is back also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.DAT file and you want to run LASTON from a menu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n the LASTON command line. as follows, The MENU command assum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ASTO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dd a 3 line comment to LASTON.. this is optional.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ent simple write a 1 to 3 line file in exactly the form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. LASTON will not center, and spaces are accepted. To make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simple use THEDRAW or similar program to add color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. The file names are LASTONCM.SCR for the pure text or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STONCM.ANI for the ANSI comment file. To have LASTON add the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dd COMMENT to the command line..  NO ANIMATION lowed in ANSI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    C:\RYBBS\LAST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display has the option to display in 24 hour militar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the 12 hour AM/PM format. AM/PM format is on by default.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HR format just add "24HR" to the command line.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RYBBS\LASTON 24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 has a screen pause option. Just add Pn to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use screen at end of display n seconds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ON 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ause screen approximately 5 seconds after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 screen is now user abortable. NEW (P)ause, (C)ontinue, or (S)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accomadate those speed demon users!... SYSOP can also pause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for a remote user if local echo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will show as many callers as memory and size of callers.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o your system in the form..(DORINFO1.DEF users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* City state  * baud rate * time logged on*Date(month and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ulti-node version node number will be displayed before name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like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Name    *City State..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LASTON will now adjust the number of users shown if callers.log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users, or memory isn't sufficient to list amount of caller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register to change amount of call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gistered form will show the last 10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 line option allows for easy run from DOS withou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urruser.bbs(x). Will make your LASTON.CFG file for you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users can still make one and be ready when they register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the option to use default CURRUSER.BBS(x) or DORINFO1.DEF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user.bbs file is whatever file from last user is. curruser.x is har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gram. It will no longer show the caller that has just logged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us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and line option in the registered and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ocal screen off mode... put OFF in the command line to stop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cal screen.. will still show on local screen when you are 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urn off local echo just put in FIRST.BAT (or menu .bat file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echo is on by default..I would recomend having it off if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XT since this will speed up the display to your us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gistered version you will need to make a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he options tha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t LASTON.CFG  &lt; use DOS command line option to make this file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ome of ZI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YBBS\WELCOME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YBBS\WELCOME1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YBBS\WELCOME1.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mNEW/d,5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ave LASTON make your .CFG file for you simple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RYBBS\LAST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command line!.. and answer the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RyMULT users add the %1node to the above command lin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on wich curruser.x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ON 1NODE DOS      -will use curruse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ON 2NODE DOS      -will use curruser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is to tell RyBBS what Menu you're running LASTON fr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Multi-node. i.e. main.mnu, first.bbs, etc.. If using dorin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nything to let LASTON know you're running Multi-node.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s enter a blank line, no spaces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line is for your registration number which activates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line is for your BBS name. whatever you put here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UNREGISTERED&gt; string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line is the color your BBS name will b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fth line is the N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xth line is the City,St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th line is the baud r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h line is the time call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nth line is for the D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nth line is for the nod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venth line is maximum amount of users to list in LASTO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e be one more than the maximum you want to display.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even if you don't plan on using the LASTON.DAT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elfth line is for the path\name of the No graghics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teenth line is for the ASCII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eenth line is for the ANSI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fteenth line is for choosing display options by security.. you can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ot have certain security level entered in the list-'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ot have the screen display to certain users-'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users marked as '-NEW'-'m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.. you can now mark as anything you want.. to mark as new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EW right after the 'm' command ending the string with a '/'.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a certain security as a subscriber you might enter 'mSUB/'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play option for the security level...make it shor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ill get truncated to make room for the string you enter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security with. Maximum length accepted is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255 character limit to the amount of security sel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make. it must be in the format above.. security level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followed by display options followed by a comma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selections. if you make no selection just enter a 0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characters or characters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s accepted 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colors -Blackf, redf, greenf, yellowf, bluef, magen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cyanf, and whit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s -Blackb, redb, greenb, yellowb, blueb, mage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cyanb, and whi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commands -off, bold, reverse,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urns off all ansi attributes, bold makes colors bright, re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e video, and blink makes text blink. Any attributes adde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for selected field only. All ansi color and action comman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llowed by a comma(,), including the last one. i.e. to mak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nk blue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ink,blu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s must be spelled correctly as above with no extra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ctuation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the option to change the # of users the program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any users as your memory capacity will allow with the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 /15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the '/' before number of callers to display with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ist 15 callers and turn off local echo... 10 caller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. Unregistered users don't get this command line option-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10 us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will clear on the local screen when RyBBS regains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remains on the remote screen. When on locally the screen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l you hit &lt;ENTER&gt; to give you a little time to look i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O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DOS parameter to run from dos when setting up screen etc.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k you if you want to create a .CFG file.. This is o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. When you get your registration number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and answer yes to set up .cfg file. Fill it out EXACTLY a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create your LASTON.CFG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search for these files(CURRUSER.BBS, CALLERS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.CFG) in the currrent dir an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ON /35 OFF     -unregistered version leave out '/35'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list the last 35 callers to the remote user and turn of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ON now has direct node support. All you need is the LAST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nd when run from firt.bat and menu batch file use %1N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! You must have %node in the menu command line to pas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dorinfo1.def users refer to your docs for the correct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pas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un,5,5,  [P]revious callers,*LASTON %node       -menu for Ry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ON %1NODE                               -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atch file for RyMULT users only use %1NODE batch file.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sted in first line of LASTON.CFG file for LASTON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node correctly, without it it will assume single user and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URRUSER.BBS(x) isn't  found.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use a post V6.8 RyBBS RyMult for it to work from FIR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6.8 and earlier does not pass the NODE number to FIRST.BAT .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correctly from menu RyMULT users need to use V 7.51 or lat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liable than previous version of finding NODE number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your CURRUSER.BBS if you have it laying around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before converting the .bat file! or it will use the same CURR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ver and over again! Node version can now be run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run's on COM's 1 - 4!!!! it uses the 'Standard' addresses for COM3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4-$3E8 &amp; $2E8 respectively. If you use other address for COM3 &amp; COM4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know what they are and I can make a special copy with them for you-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gister, I've put to much into this little project with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..  I need money for tuition bad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command line refera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Pn        &lt;pause screen n 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COMMENT   &lt;will display appropriate comment file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OFF       &lt;Turns off local display for faster remote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/n        &lt;registered version only. Display n us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DOS       &lt;Use to create .CFG file when register o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d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24HR      &lt;displays time in 24 Hour military 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DOR       &lt;Uses the DORINFO1.DEF user file instead of CURRUSER.(x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FILE      &lt;To create Text files instead of having program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m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%1NODE    &lt;A must for Multi node users- Takes the correct node 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.BAT, and all batch files. MUST be first 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PAUSE     &lt;will pause output at end of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LASTON LOCKEDRATE&lt;Will use the locked rate instead of actual rate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ed conne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LASTON LOGP/n    &lt;only set if you don't use DAT command and you get a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OUGH USERS IN CALLERS.LOG error. n=5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rease from n=5 till error disappe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LASTON DAT       &lt;Tells laston to make(if not present)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LASTON.DA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MENU      &lt;For use with DAT command when run from a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rameters are optional EXCEPT for the %1 parameter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Parameters can be used together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IFITS are- Add your BBS name to header, get rid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of advertisement before list(will still display copywrite noti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), ability to change amount of users listed, ability to mark us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, paid, or whatever you want, change field colors- i.e. chang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bau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was written for RyBBS only on a 286 AT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XT clone... it was tested using COM ports COM1 &amp; COM2 &amp; COM3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use Dorinfo1.def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also run successfully on a 386-25... if you test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 successfully not listed here- other machines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!..  why not try some other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ED, DOORECHO, NECKTI!...... available on RYBBS homebase!(RyBBS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414)962-1097 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n EXEC-PC (414)789-4210  over 200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gister for the added options send $1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glas DeLon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7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lwaukee, WI 53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ong with any suggestions or comment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indicate if you want you registration number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US mail, E-MAIL on Homebase or on The Home of ZI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14)264-3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