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ppy February 29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LEAP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.EXE is a program that goes into your Squish and *.MSG messag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y dates in the header as February 29 to February 28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experienced it, MSQ204 locks up when it attemp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9 date in the message header.  It does this for both Squ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 mess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 is written in Borland C by Alex Brodsky (1:247/191) and was whi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m in a very short time on code based on another one of hi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C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E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.  Just run LEAP after Squish has finished tossing your 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in all areas listed in your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THIS WELL:  Because this program was whipped up quick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configurability and it is very basic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REAS.BBS FILE FOR IT TO WOR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*all* squish areas are preceded with a '$' sig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:\Msg\Muffin      Mu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program will scan all your message bases and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of February 29 in the date header to February 28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sq204, you probably don't ne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 but take up disk spac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various configurations and in these instances h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bly. 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 comments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ex Brodsky 1:247/191 or 1:247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ritten by a fri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