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v2.35 (06/02/95) - by 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ne BBS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is a wcCODE application that will let you run Interne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rom your Wildcat BBS.  Listserv can run several types of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can automatically handle subscription/unsubscription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tore and send out an archive/digest of messages on the list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stutil for easy management of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at is a listserv?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serv is a program that runs mailing lists on Internet.  Peopl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to the listserv address, and the listserv program sends tha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the other subscribers.  The Listserv .WCX works in the same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end e-mail to the address you set up, and when you run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it sends out the messages to the subscribers.  Listserv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nd receive messages in the conference you specify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ich must be your conference for Internet e-mail.  Do not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ference in Makewild or wcGATE for your mailing list.  From what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, it won't work.  wcGATE was only written to handle incoming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mailing list, and wasn't designed to host one.  If MSI is sm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ll add this feature to wcGATE so I won't have to work on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lthough it is kinda fun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can be run as an event, but can also be set up as a menu cho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to run at his/her discretion.  You need to copy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main Wildca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WCX - Compiled Listserv program.  Set this up as a menu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r as an event.  This is the program that checks and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.WCX - Utility to let to add/view/remove mailing l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drop/view subscribers to those lists.  Run this only as a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CFG - Contains the number for your Internet E-Mail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onference number on the first line.  This will be the onl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PTR - Stores the high message pointer for your Internet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default is 0.  Be SURE to change this number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when you renumber your Internet e-mail database, as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stically affect your mailing list.  If this file does not exis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 and put the number zero on the fir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DAT - Stores info on all the mailing lists you hos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present in the ZIP file.  It will be created when you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FLT - Filter file:  This file, if it exists, can be used to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certain lines on outgoing messages.  It should contain the exact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you want filtered out.  This file need only exis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messages looping back to your mailing list address or wcG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porting messages that are sent out by your mailing li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Line 1)  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2)  To: aliens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3 is the EOF mar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4.10 upgrade of Wildcat, wcGATE will not export messages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own domain.  Since incoming messages for the mailing lis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'To: listname@domain.com' in the header, that is sent back out on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ing list.  wcGATE sees that and thinks it's for your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xport it.  If you have problems with wcGATE not expor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putting the exact 'To:' line from the header in the LISTSERV.F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put a few different lines in there depending on an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be in the head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wildcat-l@terminal-one.com (Wildcat-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LOG - Listserv's log file.  This is added to every time Listserv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It will give you some stats on the messages sent out an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HLP - Custom Help File.  If a message is sen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'HELP', this file will be sent back if it exists. 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ant in this file, such as a list of the mailing lists you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ands that are used to subscribe to your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.SKP - Skip File.  If your having problems with messages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back and forth between a mail daemon or postmaster and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ut that mailing address in here.  Any message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mailing list will be skipped if the 'From' address is in this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reating a new Mailing List with Listutil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run Listutil and create your firs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.  Choose the option to Create a new Mailing 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 will ask you for the name of your mailing list.  Choose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ited to your mailing list.  I run a Wildcat mailing list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ine Wildcat-L.  Type in the name of your mailing list, min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ask you for the file name to use.  Let me explai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ing works.  Suppose you ran a mailing list called WILDCAT-L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was WILDLIST.  Your file names for that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AT - Subscriber list. 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ADD - Message sent to new subscribers.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DRP - Message sent to people that unsubscribe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SIG - Signature added to outgoing messages on the mailing list.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NOT - Message sent to people that try to pos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y're not a subscriber or they'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 on that list or try to retrieve an arch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hen they are not a subscribed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CLS - Message sent on a closed list to users that try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IST.LST - List of users authorized to post on the mailing list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ist for type 5 and 6 mailing lists.  It does not a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s 1 through 4. 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for that mailing list is based on the main file name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create the .DAT file for you when someone subscrib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a subscriber.  The other files are standard text fil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If the .ADD, .DRP, .NOT, .CLS  or .SIG files are not presen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ssage or .SIG will not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supports six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utomatic subscriptions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utomatic subscriptions, must subscribe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Automatic subscriptions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5 and 6 lists, you MUST create a .LST file.  This is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on each line of the file you would list the addre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uthorized to post on that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 without a domain name (Pete Nelson) would be your user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This way you can post locally to your own mailing list.  When you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to the mailing list, be sure to enter the listname without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asked some other questions while creating a new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"Number of archived messages to store"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essages Listserv holds on to for archive request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'5', Listserv would save to disk the last five message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n the mailing list.  If you enter '0', then no messages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an non-subscribers request archived messages?"  Anser No to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bscribers can receive archived messages.  Also, this will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NOT" file if a non-subscriber requests the archived messages. 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question if anyone can receive the archive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hould Listserv send a confirmation reply when a message gets posted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es to this if you want the sender to get a confirmation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as posted to the mailing list.  Answer No if no confi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to make a user account for each mailing list so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don't get bounced back.  Make sure this account has full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e-mail conference.  Give the account name the same name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, minus your domain name.  Example:  If the mailing li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LDCAT-L@TERMINAL-ONE.COM, make a user called WILDCAT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be sure to create an account for the LISTSERV@ address.  The easi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ke these accounts is to do so through wcPRO or th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op Menu.  Just add a user with the name of LISTSER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ing or Dropping subscribers manuall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, and choose the option to Add Subscribers or Drop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the mailing list, then enter the address you wish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move.  When dropping a subscriber, you can type in a parti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stutil will find a match on that name.  You will be asked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when adding and dropping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mov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Listutil and choose the option to Remove a Mailing List.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mailing list you wish to re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When you Remove a Mailing List via Listutil, it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e list was using.  You need to delete the files manual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mailing list, otherwise the files remain in case you removed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derating a mailing lis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til has a feature that will let you scan the message databa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cessed mailing list messages.  Listutil will check from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erv was ran.  It will check each message to see if it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serv' address or one of your mailing lists.  If it is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essage header and the message body.  You are then given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the message or go on to the next unprocessed message. 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 for the default answer will go on to the next message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eleted, Listserv will skip over that message 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you can moderate your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bscribing/unsubscribing from the mailing lists.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wish to sign up to the mailing list should send e-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ex: wildcat-l@terminal-one.com) and use for the subj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'subscribe' or 'unsubscrib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may also send e-mail to listserv@domain.name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listserv@terminal-one.com).  In the body of the message, they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bscription requests in as 'subscribe listname'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unsubscribe listname'.  Be sure that you do not put your username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mmand.  If you do, Listserv will not recognize it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of subscribing/unsubscribing to the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rchiving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 will keep an archive of up to defined number of messages sent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ailing list.  This will be saved as the main list filename plus a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tension, starting at one, such as WILDLIST.1, WILDLIST.10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numbered message will be the oldest (.1) and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one will be the newest.  If you need to delete a message,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a consistent numerical order, i.e. don't have it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.4' to '.6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can retrieve the archived messages by sending e-mail to the listse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ut the words 'archive listname' in the message body. 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y sending out the archived messages to the requestor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set up so that only subscribers can request messages, th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 subscriber to the mailing list.  If a request comes in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ubscriber, the will be sent the ".NOT" file as a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cial Info on using wcPACK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, Listserv uses the number stored in the pointer file to fi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ssage to check, but wcPACK can cause this to become incorr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add support so it checks the high message number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or the mailing list account (WILDCAT-L, for example).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message number will get updated when wcPACK does its hig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date.  So for now, if you want your mailing list to work correct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use wcPACK on your Internet e-mail conference.  You may als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high message pointers before you run Listserv.  I current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n option on my sysop menu, and I always check things before I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've found that using wcPACK on the Internet e-mail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ly does not cause problems when running with Listserv.  I would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sting to be sure, and I always run wcPACK on my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erence manually.  As long as there is one message higher in th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highest message number in Listserv pointer file, then you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to problems.  Your mileage may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ced Messag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problems with running a mailing list is what to do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or rejected messages.  I had been adding support to hav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certain subjects (HOST UNKNOWN, WARNING FROM UUCP, UNDELIVER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lease of v2.03, Listserv skips messages sent by non-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of the Postmaster, UUCP, mail daemons or other automatic mail hand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different hosts are usually signed up to a mailing list, ther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messages from them are skipped, unless your mailing li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o post on it.  However, if you have the .NOT file presen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y back and you may get a message stuck in a loop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n the LISTSERV.SKP file for ways to 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Data Recor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red to me that I should post the records for the data strutc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other coders out there can write utilities for Listserv if they needed 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are, including remark lines so you may cut and pa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list of subscribers of ea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e "name" would be the e-mail addresses of the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ublist_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is the data type for the master list of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found in LISTSERV.DAT.  The 'name' would be the name of th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list address (ex: wildcat-l).  The 'subfile' would be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ata files used by that mailing list (ex: WILDLIST.DAT, WILDLIST.S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LDLIST.AD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'type' would be the list type, specified as 1 through 6. 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added with the v2.20 release on 2-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The 'max_archive', 'send_nonsub_archive' and 'send_confirm'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ith the v2.30 release on 4-1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max_archive' is an integer from 0 to 999, number of archiv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 'send_nonsub_archive' is either "Y" or "N"  Used to determi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non-subscribers can get archived messages.  Yes if they can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'send_confirm' is either "Y" or "N".  Yes if a confirmation reply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when someone posts a message, No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ist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as string*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file as string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nonsub_archive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_confirm as string*1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data types for List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stserv and Wildcat Mailing lis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urrently hosting/testing a Wildcat mailing list.  Please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'listserv@terminal-one.com' with the words 'subscribe wildcat-l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essage.  I also run a Listserv mailing list, and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ign up for this as well.  I use that mailing list to send ou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Listserv.  Sign up using 'subscribe listserv-distrib'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ything missing in the docs, please tell me!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not my strong point, and if I'm leaving something o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get i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to get Listserv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Listserv should be available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ccnet.com  /users/weasel/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Terminal One  (510) 689-95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I HQ        (805) 873-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http://ccnet.com/~wea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program is free, and does not require registration, al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you to send me an e-mail to tell me that you are using it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e-mail to: pete@terminal-on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oose option 'E' on the Listutil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ally feel like paying me, I'll be more than happy to accep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!  Please mail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te N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647 Willow Pass Rd. #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cord, CA  94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LISTSERV.KEY file via e-mail. Jus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n the same directory as the rest of the Listserv files, a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run Listserv, you will be reminded of your gracious con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ellow sysop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meet my fellow sysops at CyberXpo 95!  I'll b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ll guy, beard, black hat with Terminal One on the fro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vi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5 - (06/02/95) Fixed the spelling error in the Listserv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34 - (05/16/95) I talked to Richard Bash at Combat Arms BBS last nigh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he had a problem with messages getting compresse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ter file had an extra carriage return at the end, s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s were getting filtered out of the message. 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s explaining how to get around it, it occured to 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uld be easier for Listserv to ignore the extra carriage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the end of the filter file.   Now it does just that - ign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blank lines or extra carriage returns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3 - (05/09/95) Added an optional LISTSERV.SKP file.  Any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xt file will be skipped over by Listserv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with messages bouncing back and forth between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mail daemons or post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2 - (05/03/95) Fixed a bug that was causing messages to loc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the wrong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the program would return to conference 0 up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 than the conference it had originally been 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1 - (04/13/95) Removed a line of code I had added for debu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remove (Confirm Y, Confirm N).  Oops!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no longer skips over messages with blank su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0 - (04/10/95) Made the following items sysop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Number of archived messages to save (0-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Sending of confirmation replies when messages a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rchive message requests can be restricted to subscriber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6 - (04/04/95) Fixed a rather boneheaded bug on my par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messages were saved using the mailing list 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mai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in the outgoing addressing of archiv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5 - (04/04/95) Added support for archived message storage and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* Archiving Messages * secti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'File Already Open'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dded an option to e-mail the author.  (Hey, that's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4 - (03/13/95) When a message is sent out on the mailing list,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nd a confirmation message back to the author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e format of the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message 'This is the subject' was sent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NAME on 03/13/95 at 01:45:23 p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Listserv receives a message addressed to LISTSERV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of 'help', it will send back a file called LISTSERV.HL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exists.  You can put anything in here that you want,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your mailing lists, how to subscrib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very minor bug in List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 will now display the total number of subscriber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r searching a subscrib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rebuild function in Listutil now trims any leading or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off the subcribers mailing address.  I noticed som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were being added with a leading space and it was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, so I changed it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3 - (03/01/95) Now creates a LISTSERV.LOG file that show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 each time Listserv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n option in Listutil to rebuild a mailing list subscr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w computers at work - wcCODE compiles and runs really fast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tium 9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2 - (02/10/95) Added the ability to the Moderate function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body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21 - (02/09/95) Added a feature to Listutil that will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hat have not been processed by Listserv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each message to see if it is addressed to 'listserv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your mailing lists.  If it is, it will show you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er as well as the body of the message.  You are then gi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delete the message or to go on to the nex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ce the message has been deleted, Listserv will skip ov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hanks to MSI support, Listserv now does a different (correc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 of checking to see if a message has been deleted. 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Addendum text, a flag of 200 signifies a dele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tried using the FlagIsSet command to test for it, bu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uch luck.  Called MSI support.  They said the FlagIs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oken.  They said you can do this to test for a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&lt;&gt; 0 Then Print "Flag is s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Msg.Flags and 0x0200) = 0 Then Print "Flag is clear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hould work for any of the bit-masked flags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eck!  Thanks MSI!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0 - (02/08/95) Listserv now supports six types of mailing l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se will be set up through Listutil.  Be sur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file!  Here are the new types of mailing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 Anyone can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 Anyone can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 Must e-mail host to subscribe, anyone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 Must e-mail host to subscribe, only subscribers can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 Anyone can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)  Must e-mail host to subscribe, must be authorized to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erv will send out a custom messgae for a type 3, 4 or 6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meone tries to subscribe.  It will also send ou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type 5 or 6 if an unauthorized person tries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kip some messages to the 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when the Subject contained a subscribe or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should work more reliabl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Wow... I've more than doubled the size of the code since v2.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3 - (02/06/95) Fixed a bug where Listserv would exit when some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a subscriber tried to send a message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"From: username@domain.com" that was added to each mess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en removed.  The incoming message header always has th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ress anyways (unless you sent the message locally), so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d of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message will now have a "Processed with Listserv v2.13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version number,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2 - (01/30/95) Added support for a registration key file. 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ill now get a key file saying that they ha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Listserv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s my wcCODE programming knowledge expands, I optimiz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a little more.  All the Yes/No prompts in Listutil now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ndard one or two lines of code using InputYesNo, ra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x or seven lines of code using an Inkey command I had been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1 - (01/09/95) The first revision for the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 custom message (LISTSERV.NOT) that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eople that try to send a message out on the mailing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not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spelling errors in the docs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10 - (12/22/94) Modified the way Listserv does its displays so i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oother rather than "blocky", although it now runs slightly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a major problem I will change it back 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: A few minor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2.09 - (12/19/94) Fixed a bug where Listserv would send a blank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filter file existed.  This has been fixed, and why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ch this when I released v2.08 is beyond me!  Guess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ose day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leased the data structures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LISTUTIL.WCX: Added an option to reset the high message point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8 - (12/12/94) Added a feature to let the sysop filter out cert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outgoing messages.  The optional file LISTSERV.FLT should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s you want filtered out of outgoing messag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in the above text on how it should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7 - (12/01/94) The feature to skip deleted messages added in v2.06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ing Listserv to skip all new imported messages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6 - (11/29/94) Listserv will now skips messages flagged as de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can add some sort of basic moderation to your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would cause Listserv to start at the fir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message pointer (in the LISTSERV.PTR file) was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 non-existent message.  Example: Say the last message was 87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message had been marked as deleted and wcPACK was r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it.  Message 870 no longer exists, so Listserv can't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tarts at the beginning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5 - (11/16/94) Listserv now supports a LISTSERV@ address.  Users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nd a message to listserv@domain.name.com, and 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ubscribe listname' and 'unsubscribe listname'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that occasionally happened when Listserv reache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in it's subscriber list and would hang if the last recor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4 - (11/15/94) Not released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3 - (11/10/94) Messages sent by a non-subscriber are skipp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ould send/process one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2 - (10/31/94) Recompiled to work with Wildcat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HOST UNKNOWN are now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Listserv was sending out messages with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s.  Listserv now skip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1 - (10/7/94) Turned off the Paus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with a subject of EXECUTION FAILED or a blank subje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kipped and not sent out on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 - (10/6/94) Support for multiple mailing lists added!  Yea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ustom messages for each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util now handles the support for adding/removing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hen using Listutil, you can type in a full or partial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come of with a match.  IE: WILD would find WILDCA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.  This works in both the mailing list and subscrib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ssages with a subject of SUB or UNSUB are now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cription/unsubscription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serv will change back to the original conference it was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6 - (9-29-94) Messages that contain a subject of WARNING FROM UUC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LIVERABLE or UNKNOWN ADDRESS are skipped.  This way b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are not sent back o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a bug that would give a "file already open" erro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subscription request was immediately followed by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5 - (9-22-94) Messages with the a subject of SUB, UNSUB or blank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w considered invalid subscription requests.  A custom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out (INVALSUB.MSG) when Listserv gets one of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.henry@ambassador.com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messages sent out on the list now show the From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 name.  This makes it easier to send repli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ling list rather than the original s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ysop@guildnet.org for the sugges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4 - (9-12-94) Fixed a bug that was causing wcGATE not to ex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utgoing messages.  Here's what was happen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field in the Message Header record called Network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Internet provider is Holonet, and I wrote a small WCX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display all the Network Names in the messages in my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-mail conf.  Well, all the ones that were imported said HOLO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ll the local ones added by the system, straight Wildcat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cCODE program, were blank.  When Listserv got a messa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et, the Network Name was already set to HOLONET, and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an outgoing message, the Network Name was still set to HOL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 wcGATE thinks that the message had already been impor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dn't export it again.  All I did was reset the Network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lank before the message was saved so wcGATE will export the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3 - Fixed a bug that was causing messages to be saved as public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n private.  All outgoing messages created are now priv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nks to Steve at MSI for sending me the message flags i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custom messages that are sent when people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nsubscribe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Added a utility that lets you add/drop/list subscrib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02 - Added support so users already signed up for the list canno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 up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/changed come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a customizable tagline (.sig) for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a bug where it put the mailing list name as the "From"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urned off the "More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1 - Sends a reply when you subscribe or unsubscribe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d in docs how to actually subscribe/un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list!  Ooops, slight overs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believe I've written so much documentation for this program! 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