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ing from v2.3x to v2.35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new .WCX files over the ol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 on upgrading from v2.1x or v2.2x to v2.3x or high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has some changes in the data layout of the LISTSERV.DAT file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recreate the LISTSERV.DAT file.  The data files for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ffected, only the main LISTSERV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lease follow these steps EXACTLY! 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ake a backup of all your files beforehan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BEFORE you install the new version, run the current version (v2.2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option to View your Mailing Lists.  Either writ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ut the list of your mailing lists.  You will need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names, main file names and lis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Exit out of Listutil.  Rename your LISTSERV.DAT to LISTSERV.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nstall the new Listserv and Listutil WCX files over the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Run the new Listutil.  You need to Create a New Mailing List and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ailing lists you had, with the list name, file names and lis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.  There are some new questions asked when you re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ing lists.  These should be fairly straightforward.  Full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question are in the LISTSERV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That should b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nto problems, please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ete (pete@terminal-one.com or weasel@ccne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