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cson's area code has CHANGED from 602 to 520! That means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s now at 520-544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-to-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0: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d door installers: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: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2: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3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4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information about installing and operating 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5:  Glossary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6: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7: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8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9: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0: Common problem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1: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2: 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3: Unfinish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4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5: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6: Rec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7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8: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9: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s a very hardware-hungry program. To get the f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SVGA graphics and MOD Music), you'll need a prett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not recommend using LOD under desqview, but it can be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if you do so, you restrict yourself to operating L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I do not own a copy of desqview and thus cannot test L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80286 or greater should function with LOD in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t least a 80386/33 for reasonable performace in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LOD's graphics routines used embedded 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refore a 286 just won't work with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can be operated in either TEXT or SVGA mode. Any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work for text mode, but SVGA requires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800x600x256 SVGA graphics. Th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512k memory on board, and should support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tandard. The program VGATEST is included to test whethe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LO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800x600x256 is not available, then LOD will attemp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x256. The 640x480 mode does not include nearly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00x600 and is not recommend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is required. LOD doesn't use too much spa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ored inside the zip files, so if you can uncompres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bout a meg left, then you ough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pends significantly on the installation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D in TEXT mode uses the least amount of memory.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 mode will add about 30-50k to the requirements.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ires that you either have EMS memory available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conventional memory requirement for LOD/TEXT is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/SVGA is 500k. If you use the /EMS switch on LOD's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will load some data into EMS memory, reducing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LOD's game play involves moving about in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user's display must be updated quickly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 faster this happens. I recommend using at least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should operate on a Sound Blaster 16, 1.x, 2.0, 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 Spectrum, Gravis Ultrasound, or an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ZIP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ZIP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3TO4.PAT  - String patch file to get 4.10 datasets to work with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EXE    - Utility to manually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ZIP - Land Of Devastation VGA support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SV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STD.RES   - Main VGA graphics library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VGA.PAL   -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8.FNT  - VGA display font: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2.FNT - VGA display font: 8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4.FNT - VGA display font: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EXE  - VGA test &amp; benchma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DOC  - Documentation for VG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ZIP - Land Of Devastation additional V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BIG.RES   - Secondary [optional] VGA graphics file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BMPBIG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ZIP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AQ1.TXT  - Konnor's LOD FAQ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ZIP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OS.EXE    - LGPL Compiler (DP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IN      - LGP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OUT     - Compiled LG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NC        - LGPL sourc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ZIP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nfo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ZIP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GDM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.GDM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.GDM 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.MSE      - Sound Driver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.MSE      - Sound Driver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.MSE     - Sound Driver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X.MSE     - Sound Driver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2X.MSE     - Sound Driver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RO.MSE    - Sound Driver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ZIP - V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PUT.EXE   - bmp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L.ZIP -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DOC - Documentation/Release notes for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EXE - "Lite" version of Lod - no sound or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OVR - Overlay file for gam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O.ZIP - OS/2 mod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PM.EXE  - OS/2 graphical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OS2.EXE - OS/2 character mode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OS2.EXE - OS/2 character mode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OS2.EXE - OS/2 character mode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OS2.EXE  - OS/2 character mode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OS2.EXE - OS/2 character mode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OS2.EXE - OS/2 character mode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OS2.EXE - OS/2 character mode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OS2.EXE - OS/2 character mode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OS2.EXE - OS/2 character mode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OS2.EXE - OS/2 character mode replacement for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DLL - Custom control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PM.DLL    - Menu &amp; Dialog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P.ZIP - DPMI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DPM.EXE - DPMI (Dos Protected Mode)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DPM.EXE - DPMI (Dos Protected Mode)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DPM.EXE - DPMI (Dos Protected Mode)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DPM.EXE  - DPMI (Dos Protected Mode)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DPM.EXE - DPMI (Dos Protected Mode)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DPM.EXE - DPMI (Dos Protected Mode)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DPM.EXE - DPMI (Dos Protected Mode)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DPM.EXE - DPMI (Dos Protected Mode)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DPM.EXE - DPMI (Dos Protected Mode)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OD        - Old music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on your disk to contain LOD and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(e.g. "MD \LOD" and "C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required archive files. A chart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hich files are required for a particular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o wrong by unzipping too much, but if certain files are -missin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ertain component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 are running LOD with a bbs system,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to set up the required interface to the bbs softwa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you will wish to modif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IRST, SYSOPLAST - your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- the type of "drop file" that is cre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- a locked baud rate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OS setup is configured to operate with a fossil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unning a fossil driver, then you will need to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;INTERNAL" line in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options of interest to you in GAME.CT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you are running LOD with a bbs system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oper batch files to interface with your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cumentation included with your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batch file should change to lod's directory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 to that directory, invoke GAME.EX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finally change dir back to your bb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For a quick local logon, you can load up LOD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GAME.EXE /L" or "GAME.EXE /VGA /L"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way to test and make sure that LOD itself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chive chart: The following chart lists the arch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 particular installation under a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 Game_os2.exe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part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fu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 (uses sysop name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Force maintenance run. (Unnecessary unless "NOAUTOMA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GA     Displays VGA GRAPHICS on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40     Force LOD to operate in 640x480x256 instead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handy if your monitor does not support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you still wish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RGEFONT  This will cause LOD to use an 8x12 font in SVGA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efaut 8x8 font. The 8x12 fon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and may be easier for some people to rea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display will be reduced to display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6 items). May be abbreviated "/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GEFONT  This will cuase LOD to use an 8x14 font in SVGA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the standard font and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by some people. The entire bottom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ropped however. May be abbreviated "/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CEL  Disables checking for S3 accelerator chip in S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mode yields unpredictable results or lockup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sh to use this option. May be abbreiviated "/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RCEINT  Forces LOD to use an interrupt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based VESA flipper. Use it if VGATES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 "/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UAL  Forces LOD to use a dual page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age based VESA flipper. Use it if VGATE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May be abbreviated "/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RHANDx  [OS/2 version only!] "x" is assumed to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n open serial port. You'll probab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th maxim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local mode with VGA graphics active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N1 /EMS /VGA /PI:\MAX /B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remote mode with VGA graphics active. EM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available. Node #1 has been selected (i.e.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1.SYS will be used). The drop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:\MAX. The baud rate will be locked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enable VGA graphics, use EMS if availab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x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16 /IRQ5 /DMA1 /BASE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using VGA graphics and EMS, and use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at irq=5, dma=1, and base address =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-  This mode is also supported by LOD. No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present in 800x600 is available, bu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in the case that you do not support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 does still require a SVGA adapt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et by with a normal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-  This is the video mode at which the V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. Specifically, it is 800 pixels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 pixels vertical, and each color is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 palette. An 800x600 screen requires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f video memory and thus should operate on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with 512k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d to use. We have since upgraded to SVG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video adapters (VGA, SVGA, etc) also suppor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EGA support is no longer available with LOD 4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[See also: VGA,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- "Super VGA". A generic term that applies to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pport higher resolutions and/or colors tha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upports. LOD _requires_ an SVGA adapter with 512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- A popular standard for SVGA cards. LOD supports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800x600x256 and 640x480x256 modes.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preferred and LOD will use that mod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-  "Video Graphics Array". A graphics standard suppor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approximately 640x480x16 and 320x200x256.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 are actually SVGA cards sup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modes. In this document, I tend to use the te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hangeably with SVGA. [See also: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has been designed with _optional_ VGA graphic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experience. By default, LOD will load with just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VGA graphics, you must use the "/VGA"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example, "GAME /L /VGA". VGA graphics do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may not run on your computer. If you have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y using the "/EMS" switch described below und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VGA graphics, LOD requires a video card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Most modern cards with 512k or more of memo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 mode. LOD also requires a card that supports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standard. Most newer cards incorporate this standard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available for some of the old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your current video card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In this case, you will have to run LO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I'm sorry for the inconvenience to those who are running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ble of supporting this mode, but tailoring LO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very difficult and for me to maintain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resolutions would be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"VGATEST" has been included in LODxxxC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eport on whether or not your card supports SVGA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a simple test and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using VGA graphics on the sysop side, you are not "fo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use VGA graphics too. The remote user graphic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ysop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untime error 203 or 253 indicates insufficien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can be adequately described as a "memory hog". LOD lik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you can give it. LOD's memory requirement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ion (GAME.EXE without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ossible memory requirements. No VGA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ysop's side, but your users can still hav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use the gter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the text version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ersion (GAME.EXE with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s substantially more memory, but gives the syso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EGA display, similar to what the user with gterm s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emory troubles, try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SOUND (GAME.EXE with /VGA and /AUDIO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bles up an immense amount of memory. Using the /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cessity to give LOD access to EMS memory so it can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stands for "expanding memory specification".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mputer to use memory above the standard 640k that dos has.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storing some of it's data in EMS memory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the lower 640k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provide EMS memory with a special dr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- QEMM, EMM386, and 386MAX are popular ones.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have EMS memory. If you are using DOS 5.0 or grea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"MEM" to get a display about how much EMS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must be EXPLICITLY TOLD TO USE EMS. For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won't use it by default. You must place the switch "/E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you invoke game.exe. For example, "GAME /L /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whether you have EMS memory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MS switch anyway -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about EXTENDED (XMS)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D with extended memory, you will need to use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D. This is located in the archive LODxxxP.ZIP and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GAME_DPM.EXE. It supports all of the functionality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, but it does operate in protected mode and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're using the DPMI version of LOD (GAME_DPM.EX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IRQ and DMA parameters. Autodetec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 my system) does not functio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ith GAME_DPM.EXE, you must specify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calls LOD (or G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TM=REALLEAVE 14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pmi batch file is provided called "DPMI_AUD.B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xxx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1.x enabled.  IRQ, DMA, and BA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GUS /IRQ5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Gravis Ultrasound at IRQ 5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  DMA and BASEIO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 /EG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/AUDIOSB, etc..) options, LO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manually specifying irq/dma/base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reset the game, you can use the supplied program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delete all of the proper files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rather than deleting the *.DAT files yourself, sinc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LODREG.DAT,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ZIP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running RESET.EXE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running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ZIP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RESET.EXE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4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   -  Floating point overflow. Something has gone wro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OD's variables. You may need to reset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you could find the error with GAME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  - Completely revamped fortress devices. F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eight "specialty" device slo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 a multitude of fortre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fort for sale slo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Wanderer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Toll Station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Proximity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loaking (SFG)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actori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ine Spreader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ised default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wered default monster exp poin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3+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y have fixed a bug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ing the starting playe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aving players end up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that had to do with isrea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AMEEGA.EXE and GAME.EX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. Use "GAME /EGA" to load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did the Sacre Base corner of the ma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to make things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ylon key removed from Sacre B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. Now only available at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n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evice lock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ti-self-destruct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utoseller device to forts. (se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waitkeys in fortress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standard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game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bank loan interest reduced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ite of EGA scrolling routines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now mostly supported in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panded max # of device definitions to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waitkeys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rewriting to the Fortress "Energy Forsa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edical Forsale" sections. Now, instea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ll the first Power Pack / Medkit, f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l any power pack or medki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Ene or BaseMed sto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CME weapons added (registered sysops only)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weapons, and has a gunsmit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3 round burst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UZI 9mm" changed to "UZI SMG" and made into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se teleporters updated to use Chris Dar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or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work done to CSTATS ROM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pons plus some command line parameters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mand line parameters added for COPY.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inventory slots added to players. (total=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ventory display reworked a little bit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lumns instead of rows (can be toggle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in troop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Crsbw blts" renamed to "Crossbow bo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EAPSMTH ROM added to ACME weapon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updates to gameedit. User Editor moder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, puritron, and clone editors added. Dump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ment options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D slot removed and replaced with lapto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work done on scanner device. Now re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errain types as well as f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canner can be adapted with "decloaking 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at AC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am discount of 5% given to ne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itional tax level added (25% to level 20+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ritron part experience levels dropped slightly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event top player from ascending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with log file not being closed whe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   - Fixed MAXUSE bug in custom.exe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s with Loki/Serpine cities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game was reset. (MDATA.DAT needs to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0   - Added NOSELL keyword to Earth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weapons that do over 25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experience rules for player-vs-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GPL compiler (see LGP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S/2, DPMI, and Windows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ILE.EXE modified to support EMS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SSSSLLLLOOOOWWWW. I sugges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COMPILE.EX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ome code to catch radically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SILIB unit revised for more efficienc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in the object-remov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ghtly maintenance. Possible out of boun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discovered, plus mines would be err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ndom NPCFORT passwords are now a 8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rather than a 5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MOD player routines, supporting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parameter added to GAME.CTL: "TIMESLIC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then LOD _should_ release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 while LO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nazzed up the command line help scree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LOD-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few vis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newplayer login section. Players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ttacking a female in Player-vs-Play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rrect pic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0   - Hopefully fixed problem with DV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D upgraded to 800x600x256 VGA.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 adapater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5x5 ANSI wastelands display. 5x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; users can switch back to 3x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Options command in the troop quar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with ultrascan being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uses any BGEN devic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user can now U)se the fortress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Fortslayer deluxe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serious problem with GENOBJ'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, in particular the Techn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with base store room crash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apper support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LCDOS crashing when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wher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ameega.exe removed f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ximum number of devices increased to 500. DEVIC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only includes the devices that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- nil records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llchecked the string base, sysop &amp; user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improvements to G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GPL code is now demand paged into the system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requirements by about 8k. The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verlaid, reducing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difications to Message System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difications to EMS disk blockread routi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] Fixed problem with REG_OS2.EX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] Raised stack size from 8192 to 16384.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PM] Fixed bitmap putimages that were 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nd top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PM] Added "Resize Bigpics" pulldow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 bigpics to be risized to fu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PM] Added last LR scan re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PM] Added aut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1   - Modified notes sort command to use less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some additiona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8x12 and 8x14 font support. Use the /LARG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/HUGEFONT 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3 Coprocessor support added. Use /NOACCEL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AK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VGA support on adapters which use 1024 byt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800x600 mode (Diamond Stealth 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up VESA int flipper and added a dual-window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FORCEINT and /FORCEDUAL to for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SA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DVGA.PAL is now properly loaded. It wasn'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ga colors greater than 15 may have been erro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rror checking on missing palette file (LODVGA.P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s (font8x8.fnt,font8x12.fnt,font8x14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nkings routine modified to use approx 5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BUG: The LGPL code was losing 4k of mem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it was activated. This manifested itself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s U)sed objects. Memory would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)se object commands would do nothing, and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refu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ankings profile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ankings listing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rop file to GT display (L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st lr scan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graphics fallback to 640x480 if 800x6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 Fallback to 640x480 may be for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/640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async I/O being de-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help (/? or /h) command lin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inor changes to doordriv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itional error checking added to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SET.EXE added to manually reset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omewhat unsafe "DEL *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nsi files cannot be found in ANSI.DE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rectory will be searched f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eneric ATTACK pictured is now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at if no specific pictur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experience graph when player i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small problem with the fortress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wered the maximum number of DESC/KILLHIM/FLEE/FLE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s per monster to 25 (wa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error checking to the routine which load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moved LASTGAMEDATA and LASTMISCDATA from G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them with a CRC check &amp; variable which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inor change to overlay init routin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determined from paramstr(0), then "GAME.O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ried. If that fails, then LO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 pause after the "you have used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today" messag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ITE executables. Sound &amp; graphics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for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memory leak in the ANSI routin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-allocating ansi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coded "getmap" routine into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] Added support for passing a serial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command line via "/SER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OS2PM] Fixed incompatibility with CHRON. Possi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corrected compatibility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used up until LOD ver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Schlunder     Author of BWSB, used for MOD music in LOD ver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listing of the pictures drawn by the above EGA artis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ICTURES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your registration code, the follow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nstead of saying "unregistered", the game will now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The seven second delay and other registration nag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ACME Weapons will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544-4655  (USR Dual - 14.4kbaud max)    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797-8573  (USR Sportster v.34 - 28.8kbaud max)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